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realizovaných projektech financovaných z cizích zdrojů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omto školním roce jsme opět zapojeni  do projektu  „ Obědy pro děti“. Cílem tohoto projektu je pomoci dětem, které se ocitly v situaci, že jejich rodiče si nemohou dovolit zaplatit jim obědy ve školní jídelně. Tento projekt zajišťuje obecně prospěšná společnost s názvem WOMEN FOR WOMEN, Praha 4. Pro letošní rok jsme získali dotaci pro 16 dětí ze sociálně slabých ro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44:00Z</dcterms:created>
  <dc:creator>Základní škola</dc:creator>
  <dc:description/>
  <cp:keywords/>
  <dc:language>en-US</dc:language>
  <cp:lastModifiedBy>Ředitel</cp:lastModifiedBy>
  <cp:lastPrinted>2016-07-20T12:39:00Z</cp:lastPrinted>
  <dcterms:modified xsi:type="dcterms:W3CDTF">2019-06-27T09:39:00Z</dcterms:modified>
  <cp:revision>9</cp:revision>
  <dc:subject/>
  <dc:title>písm</dc:title>
</cp:coreProperties>
</file>