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Dana Kuklová, místopředseda p. Radek Šindelář a členové Mgr. Roman Šohaj, Mgr. Karel Štefl, pí. Hana Přesličková a zapisovatelka pí. Vladimíra Doležalová. V tomto složení by rada měla pracovat do roku 2021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18 měla škola 16 tříd s 313 žáky a 3 oddělení školní družiny s 90 žáky 1.– 4. post. ročníku. Z tohoto počtu je 144  žáků s jiným trvalým bydlištěm než Počátky. Žáků  s 1. stupněm podpůrných opatření ( PO ) bylo 7, s 2. st. PO bylo 16, s 3. st. PO byli 4 a se 4.st. PO byl jeden žák. Z toho byly na základě doporučení pedagogicko-psychologické poradny přiřazeny 3 dětem asistentky pedagoga. Všem 28 žákům s PO byla věnována péče v potřebném rozsahu odbornými asistentkami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40 fyzických osob, z toho je 6</w:t>
      </w:r>
    </w:p>
    <w:p>
      <w:pPr>
        <w:pStyle w:val="Normal"/>
        <w:jc w:val="both"/>
        <w:rPr/>
      </w:pPr>
      <w:r>
        <w:rPr/>
        <w:t xml:space="preserve">ve školní kuchyni, 2 školníci, 4 uklizečky, 1 administrativní a hospodářská pracovnice, </w:t>
      </w:r>
    </w:p>
    <w:p>
      <w:pPr>
        <w:pStyle w:val="Normal"/>
        <w:jc w:val="both"/>
        <w:rPr/>
      </w:pPr>
      <w:r>
        <w:rPr/>
        <w:t xml:space="preserve">2 vychovatelky a 22 pedagogických pracovníků, 1 asistentka pedagoga, která zároveň na část úvazku pracuje jako třetí vychovatelka a 2 asistentky pedagoga. 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plně vyhovující. Zařízení je komplexem  tří navzájem propojených školních budov, kde se nacházejí veškeré učebny i školní kuchyně se školní jídelnou s kapacitou 120 míst na sezení. Školní jídelna vaří cca 539 obědů denně. Pro žáky asi 290 obědů = 93 % žáků, pro 34 zaměstnanců a asi 120 důchodců a cizích strávníků ( zaměstnanci se celkového počtu neuvádějí ). Kromě toho nově připravuje cca 95 jídel (obědů a doplňkových jídel) do výdejny místní mateřské školky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>Škola má dostatek učeben i odborných učeben. Praktickým činnostem slouží:cvičná kuchyně s moderním vybavením, krejčovská dílna , dřevodílna a kovodílna. Plně se používá poslechová učebna hudební výchovy a 11 tříd je vybaveno interaktivní tabulí, jedna třída dotykovou tabulí, dvě učebny velkoplošnou obrazovkou,ostatní dataprojektorem. Každá učebna je připojena na internet. Pro práci s PC je k dispozici 19 pracovišť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dvě učebny a jednu provizorní. Stará se o ně vedoucí vychovatelka Bc. Naděžda Bouzková, vychovatelka Bc. Veronika Votrubová, Dis.  a Ivana Navrátilová, Dis. Pro výuku chemie, fyziky, výpočetní techniky, zeměpisu, výtvarné výchovy  a cizího jazyka máme taktéž odpovídající třídy. Učebna výpočetní techniky na druhém stupni, která slouží i pro potřeby prvního stupně, má 27 kompletních pracovišť a jedno učitelské. Celkem je na škole 59 počítačových hnízd. Učebna Ch – F disponuje rozvodem PB plynu a rozvodem bezpečného napětí, stejně jako kovodílna, kde žáci pracují s  elektrostavebnicemi. Pro práci se dřevem máme dobře vybavenou dřevodílnu. K dispozici je i standartně vybavená školní kuchyňka a šicí dílna. Dále má škola sklad učebnic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 s pravidelnou výpůjční dobou zvlášť pro první a druhý stupeň. Navíc jsme zavedli knihovnu s materiály v anglickém jazyce. </w:t>
      </w:r>
    </w:p>
    <w:p>
      <w:pPr>
        <w:pStyle w:val="Normal"/>
        <w:jc w:val="both"/>
        <w:rPr/>
      </w:pPr>
      <w:r>
        <w:rPr/>
        <w:t xml:space="preserve">Po otevření nového městského infocentra s knihovnou děti využívají i tuto nabídku, </w:t>
      </w:r>
    </w:p>
    <w:p>
      <w:pPr>
        <w:pStyle w:val="Normal"/>
        <w:jc w:val="both"/>
        <w:rPr/>
      </w:pPr>
      <w:r>
        <w:rPr/>
        <w:t>a proto dochází ke snižování počtu zápůjček ve škole. Snažili jsme se to řešit nákupem nových knih přes projekt.</w:t>
      </w:r>
    </w:p>
    <w:p>
      <w:pPr>
        <w:pStyle w:val="Normal"/>
        <w:jc w:val="both"/>
        <w:rPr/>
      </w:pPr>
      <w:r>
        <w:rPr/>
        <w:t xml:space="preserve">Výuka začíná v 7.55 hod., mezi vyučovacími jednotkami jsou desetiminutové přestávky, hlavní  je patnáctiminutová. Poslední vyučovací šestá hodina končí v 13.20 hod. Pouze </w:t>
      </w:r>
    </w:p>
    <w:p>
      <w:pPr>
        <w:pStyle w:val="Normal"/>
        <w:jc w:val="both"/>
        <w:rPr/>
      </w:pPr>
      <w:r>
        <w:rPr/>
        <w:t>u osmých a devátých ročníků se v úterý učí ještě odpoledne, a to od 14.00 do 14.45 hod.     Důvodem úpravy přestávek byla snaha vyjít maximálně vstříc dojíždějícím dětem. Provoz školní družiny začíná v 6.30 hod. s odpoledním provozem do 16.00 hod. denně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>Celoškolní výbor SRPDŠ má 22 členů a z toho 16 třídních důvěrníků v čele s předsedkyní pí Michaelou Šimánkovou. Výše příspěvku činí stále 150,- Kč na každé dítě.  Významnou společenskou akcí SRPDŠ je z finančního hlediska společenský rodičovský ples a dětský karneval, spojený s předtančením žáků 9. tříd. Obě akce se konaly v Sokolovně v Počátkách. SRPDŠ tak díky výdělku mohlo finančně podporovat mnohé akce školy (lyžařský kurz, knižní odměny,školní výlety 9. roč. a další ).</w:t>
      </w:r>
    </w:p>
    <w:p>
      <w:pPr>
        <w:pStyle w:val="TextBody"/>
        <w:jc w:val="both"/>
        <w:rPr/>
      </w:pPr>
      <w:r>
        <w:rPr/>
        <w:tab/>
        <w:t>Naše škola vnímá žáka jako osobnost a usiluje o jeho všestranný harmonický vývoj. Z tohoto důvodu  nemůže být stranou skutečnostem, že u mládeže přibývá negativních jevů. Proto nabízíme dostatek aktivit pro jejich volný čas, primární prevenci v oblasti návykových látek, besedy s odborníky. Cílem školy je  vzájemná důvěra mezi žákem, školou a rodinou.</w:t>
      </w:r>
    </w:p>
    <w:p>
      <w:pPr>
        <w:pStyle w:val="Normal"/>
        <w:jc w:val="both"/>
        <w:rPr/>
      </w:pPr>
      <w:r>
        <w:rPr/>
        <w:t>Pro rodičovskou veřejnost  se koná slavnostní zahájení školního roku, celoškolní a třídní schůzky, konzultační odpoledne, Dny otevřených dveří. Celý tento školní rok jsme věnovali našemu rodáku Otokaru Březinovi, u kterého jsme si v září připomněli 150. výročí narození a v březnu 90. výročí úmrtí. Proběhly soutěže a přednášky v hodinách občanské výuky. Velká soutěž se konala v kině spolu se školou O. Březiny v Jaroměřicích nad Rokytnou. Letos proběhla i školní akademie v prostorách kina a shledala se s velkým úspěchem. Pro starší spoluobčany připravili naši žáci kulturní vystoupení v Nemocnici Počátky. Během roku se uskutečnilo napříč školou včetně školní družiny cca 20 projektových dnů. Také je vhodné zmínit rozvíjející se družbu se školou na Slovensku ( ZŠ Lokca ). Oproti tomu spolupráce se švýcarskou školou v Konolfingenu se dále nerozvíjí. (Zůstává na úrovni zdvořilostních dopisů.)</w:t>
      </w:r>
    </w:p>
    <w:p>
      <w:pPr>
        <w:pStyle w:val="Normal"/>
        <w:jc w:val="both"/>
        <w:rPr/>
      </w:pPr>
      <w:r>
        <w:rPr/>
        <w:tab/>
        <w:t xml:space="preserve">Veřejnost je informována o akcích školy nejen žáky, ale i prostřednictvím článků v místním zpravodaji,  ve vývěsních skříňkách, na webových stránkách školy atd. </w:t>
      </w:r>
    </w:p>
    <w:p>
      <w:pPr>
        <w:pStyle w:val="Normal"/>
        <w:jc w:val="both"/>
        <w:rPr/>
      </w:pPr>
      <w:r>
        <w:rPr/>
        <w:tab/>
        <w:t>Dále spolupracujeme s místním Muzeem města Počátky, hasiči, Policií ČR, Agrodružstvem a dalšími organiz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Ředitel</cp:lastModifiedBy>
  <cp:lastPrinted>2014-06-30T11:18:00Z</cp:lastPrinted>
  <dcterms:modified xsi:type="dcterms:W3CDTF">2019-06-06T09:11:00Z</dcterms:modified>
  <cp:revision>59</cp:revision>
  <dc:subject/>
  <dc:title>písm</dc:title>
</cp:coreProperties>
</file>