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center"/>
        <w:rPr/>
      </w:pPr>
      <w:r>
        <w:rPr/>
        <w:t>písm. o)</w:t>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Heading1"/>
        <w:ind w:left="708" w:firstLine="708"/>
        <w:jc w:val="center"/>
        <w:rPr/>
      </w:pPr>
      <w:r>
        <w:rPr/>
        <w:t>Zhodnocení  a  analýza školního roku 2018/2019</w:t>
      </w:r>
    </w:p>
    <w:p>
      <w:pPr>
        <w:pStyle w:val="Normal"/>
        <w:rPr/>
      </w:pPr>
      <w:r>
        <w:rPr/>
        <w:tab/>
      </w:r>
    </w:p>
    <w:p>
      <w:pPr>
        <w:pStyle w:val="Normal"/>
        <w:rPr/>
      </w:pPr>
      <w:r>
        <w:rPr/>
      </w:r>
    </w:p>
    <w:p>
      <w:pPr>
        <w:pStyle w:val="Normal"/>
        <w:numPr>
          <w:ilvl w:val="0"/>
          <w:numId w:val="2"/>
        </w:numPr>
        <w:rPr>
          <w:u w:val="single"/>
        </w:rPr>
      </w:pPr>
      <w:r>
        <w:rPr>
          <w:u w:val="single"/>
        </w:rPr>
        <w:t>Právní subjektivita</w:t>
      </w:r>
    </w:p>
    <w:p>
      <w:pPr>
        <w:pStyle w:val="Normal"/>
        <w:ind w:left="1065" w:hanging="0"/>
        <w:rPr/>
      </w:pPr>
      <w:r>
        <w:rPr/>
        <w:t xml:space="preserve">Od 1.1.2003  jsme  příspěvkovou organizací. </w:t>
      </w:r>
    </w:p>
    <w:p>
      <w:pPr>
        <w:pStyle w:val="Normal"/>
        <w:ind w:left="1065" w:hanging="0"/>
        <w:rPr/>
      </w:pPr>
      <w:r>
        <w:rPr/>
        <w:t>Od 1.12. 2005 jsme se stali čtvrtletními plátci daně z přidané hodnoty.</w:t>
      </w:r>
    </w:p>
    <w:p>
      <w:pPr>
        <w:pStyle w:val="Normal"/>
        <w:ind w:left="1065" w:hanging="0"/>
        <w:rPr/>
      </w:pPr>
      <w:r>
        <w:rPr/>
      </w:r>
    </w:p>
    <w:p>
      <w:pPr>
        <w:pStyle w:val="Normal"/>
        <w:numPr>
          <w:ilvl w:val="0"/>
          <w:numId w:val="2"/>
        </w:numPr>
        <w:rPr>
          <w:u w:val="single"/>
        </w:rPr>
      </w:pPr>
      <w:r>
        <w:rPr>
          <w:u w:val="single"/>
        </w:rPr>
        <w:t>Kvalita výchovně vzdělávacího procesu</w:t>
      </w:r>
    </w:p>
    <w:p>
      <w:pPr>
        <w:pStyle w:val="Normal"/>
        <w:ind w:left="1134" w:hanging="1134"/>
        <w:jc w:val="both"/>
        <w:rPr/>
      </w:pPr>
      <w:r>
        <w:rPr/>
        <w:t xml:space="preserve">                 </w:t>
      </w:r>
      <w:r>
        <w:rPr/>
        <w:t xml:space="preserve">V tomto školním roce byla provedeno 10 hospitací na II. stupni a 7 hospitací na I. stupni. Zástupce i já jsme se zaměřili na odborné vedení vyučovacích jednotek. Dále jsme kontrolovali časový soulad probírané látky s ŠVP a jeho výstupy. Nikde nebyly zjištěny závažné nedostatky. Na druhém stupni, i díky školení, se zlepšilo využívání techniky. Vzhledem k tomu, že od září 2019 začínáme s elektronickou třídní knihou a elektronickou žákovskou knížkou, musí všichni vyučující prokázat znalost práce s těmito programy. Na I. stupni </w:t>
      </w:r>
      <w:r>
        <w:rPr>
          <w:rFonts w:eastAsia="Calibri"/>
          <w:lang w:eastAsia="en-US"/>
        </w:rPr>
        <w:t>byly prováděny hospitace bez upozornění vyučujícího před vyučováním. Byly zaměřeny především na interaktivitu. V procesu nebyly shledány žádné závažné nedostatky.</w:t>
      </w:r>
      <w:r>
        <w:rPr/>
        <w:t xml:space="preserve"> Samozřejmostí je pohospitační pohovor a seznámení s závěry.</w:t>
      </w:r>
      <w:r>
        <w:rPr>
          <w:rFonts w:eastAsia="Calibri"/>
          <w:lang w:eastAsia="en-US"/>
        </w:rPr>
        <w:t xml:space="preserve"> Mimo provedených hospitací byla průběžně kontrolována třídní dokumentace a elektronická evidence, příprava vysvědčení u firmy DM software, nutná pro povinnou školní matriku, žákovské knížky. Důležitou se jeví i kontrola třídních záznamů. Písemná potvrzení zákonných zástupců z jednání jsou pro pedagogy nezbytná. </w:t>
      </w:r>
      <w:r>
        <w:rPr/>
        <w:t xml:space="preserve">S výchovnou poradkyní jsem konzultoval náplně asistentek pro práci s dětmi s SPU. Pro zatraktivnění výuky jsme pokračovali v nákupu techniky. Nyní máme 11 interaktivních tabulí, 2 velkoplošné obrazovky, jednu dotykovou tabuli, v dalších šesti třídách dataprojektory, všude je k dispozici internet. K výuce je možné využít v učebnách 19 počítačů a 27 pracovišť je k mání v učebně výpočetní techniky. Další technika je v obou sborovnách i ve školní družině. Pátý ročník prošel testem Kalibro v matematice, českém jazyce, anglickém jazyce a v přírodovědném základu. Ve všech oblastech byly výsledky  na průměrné úrovni. Výsledky mezi třídami však byly rozdílné. Třída 5.B byla ve všech oblastech lepší, což mne překvapilo vzhledem ke složení obou tříd. Příslušné třídní učitelky byly samozřejmě s tímto hodnocením seznámeny a byly vyvozeny, po důkladném rozboru, závěry pro zlepšení. Při práci nad rámec výuky s integrovanými dětmi jsme využili praxe dvanácti odborných asistentek z řad pedagogů obou stupňů. V chování a studijních výsledcích je tento rok průměrný. Neprospěl 1 žák a to z šesti předmětů. Naší školu opustí bez základního vzdělání, končí v osmém ročníku. Vyznamenaných je na konci školního roku 190 = 60,7 %. Z chování obdrželi čtyři  žáci  na konci druhého pololetí sníženou známku, dva druhý stupeň a dva třetí stupeň. Nejčastější byly tyto přestupky – zapomínání, nedbalý přístup, nevhodné vyjadřování, podvodné a konfliktní chování, nevhodné nakládání s cizí věcí, drzost, hrubost, záškoláctví, kouření. Pozorujeme stále vysokou absenci. Za první pololetí to bylo průměrně 34,8 hodin na žáka a za druhé pololetí dokonce 43,8 hodin na žáka. Celkem se jednalo o 24 941 omluvených hodin.  Jeden žák se vrací do čvrtého ročníku ze zdravotních důvodů. </w:t>
      </w:r>
    </w:p>
    <w:p>
      <w:pPr>
        <w:pStyle w:val="Normal"/>
        <w:ind w:left="1134" w:hanging="1134"/>
        <w:jc w:val="both"/>
        <w:rPr/>
      </w:pPr>
      <w:r>
        <w:rPr/>
        <w:t xml:space="preserve">                  </w:t>
      </w:r>
      <w:r>
        <w:rPr/>
        <w:t>Někteří rodiče se nezajímají o průběh studia jejich dítěte, vázne komunikace mezi nimi a školou, problémy se řeší až v konečném stavu, chybí prevence. Proto i studijní výsledky nejsou plně uspokojivé. Jsem rád za fungování kroužků při škole. Dokonce na naší školu docházela externě kolegyně, která vedla kroužek Aj pro nejmenší. Nejvíce však vyzdvihuji kroužek  přírodovědný. Paní kolegyně s žáky tohoto kroužku dosahuje pravidelně krásné úspěchy na krajské úrovni.</w:t>
      </w:r>
    </w:p>
    <w:p>
      <w:pPr>
        <w:pStyle w:val="Normal"/>
        <w:rPr/>
      </w:pPr>
      <w:r>
        <w:rPr/>
      </w:r>
    </w:p>
    <w:p>
      <w:pPr>
        <w:pStyle w:val="Normal"/>
        <w:rPr/>
      </w:pPr>
      <w:r>
        <w:rPr/>
      </w:r>
    </w:p>
    <w:p>
      <w:pPr>
        <w:pStyle w:val="Normal"/>
        <w:numPr>
          <w:ilvl w:val="0"/>
          <w:numId w:val="2"/>
        </w:numPr>
        <w:jc w:val="both"/>
        <w:rPr>
          <w:u w:val="single"/>
        </w:rPr>
      </w:pPr>
      <w:r>
        <w:rPr>
          <w:u w:val="single"/>
        </w:rPr>
        <w:t>Personální politika a aktivity k udržení k stavu žactva</w:t>
      </w:r>
    </w:p>
    <w:p>
      <w:pPr>
        <w:pStyle w:val="Normal"/>
        <w:ind w:left="1065" w:hanging="0"/>
        <w:jc w:val="both"/>
        <w:rPr/>
      </w:pPr>
      <w:r>
        <w:rPr/>
        <w:t>Opět se otevřelo třetí oddělení školní družiny, které vedla kolegyně s částečným pracovním úvazkem. Navíc mohla vykonávat ještě asistentku pedagoga u chlapce ve třetí třídě. Další asistentka pokračovala v práci s dítětem, které navštěvovalo naší školu v 7. ročníku. Třetí asistentka pracuje na zkrácený úvazek s žákem šestého ročníku. Školní družina se personálně také zajistila a mohu konstatovat, že  vedoucí vychovatelka i řadové vychovatelky pracují svědomitě. Ve školní kuchyni, bohužel, dvě kuchařky dlouhodobě marodí a tak se zajišťuje provoz formou dohod. Protože se jedná o nespecifikovanou absenci, je velmi problematické sehnat plno hodnotné záskoky. Na DPP pracovaly dle potřeby vychovatelky školní družiny. Jedna  kolegyně měla měsíční ošetřování osoby blízké, což jsme vyřešili suplováním, protože se jednalo o červen. V lednu k nám nastoupila kolegyně do páté třídy. Nahradila tak paní učitelku, která odešla na mateřskou dovolenou. Dále na dohodu pracoval ve škole správce počítačové sítě. V novém školním roce budeme otevírat 2 třídy prvního ročníku, i když málo početné, a tak nemusíme drasticky řešit personální politiku pedagogů. I letos jsme dělali akce pro udržení a získání nových žáků. Tradičně Dny otevřených dveří, Den naruby, veřejná vystoupení, školní akademii,  prezentace i projektové dny.</w:t>
      </w:r>
    </w:p>
    <w:p>
      <w:pPr>
        <w:pStyle w:val="Normal"/>
        <w:ind w:left="1065" w:hanging="0"/>
        <w:jc w:val="both"/>
        <w:rPr/>
      </w:pPr>
      <w:r>
        <w:rPr/>
      </w:r>
    </w:p>
    <w:p>
      <w:pPr>
        <w:pStyle w:val="Normal"/>
        <w:ind w:left="1065" w:hanging="0"/>
        <w:jc w:val="both"/>
        <w:rPr/>
      </w:pPr>
      <w:r>
        <w:rPr/>
      </w:r>
    </w:p>
    <w:p>
      <w:pPr>
        <w:pStyle w:val="Normal"/>
        <w:ind w:left="1065" w:hanging="0"/>
        <w:rPr/>
      </w:pPr>
      <w:r>
        <w:rPr/>
      </w:r>
    </w:p>
    <w:p>
      <w:pPr>
        <w:pStyle w:val="Normal"/>
        <w:ind w:left="1065" w:hanging="0"/>
        <w:rPr/>
      </w:pPr>
      <w:r>
        <w:rPr/>
      </w:r>
    </w:p>
    <w:p>
      <w:pPr>
        <w:pStyle w:val="Normal"/>
        <w:numPr>
          <w:ilvl w:val="0"/>
          <w:numId w:val="2"/>
        </w:numPr>
        <w:rPr>
          <w:u w:val="single"/>
        </w:rPr>
      </w:pPr>
      <w:r>
        <w:rPr>
          <w:u w:val="single"/>
        </w:rPr>
        <w:t>Stavební úpravy</w:t>
      </w:r>
    </w:p>
    <w:p>
      <w:pPr>
        <w:pStyle w:val="TextBodyIndent"/>
        <w:jc w:val="both"/>
        <w:rPr/>
      </w:pPr>
      <w:r>
        <w:rPr/>
        <w:t>V letošním školním roce se podařilo docílit těchto oprav. Rekonstruovala se kompletně fasáda budovy č. 361. Provedla se sanace krovu u všech tří budov. Zabetonovaly se násypky na uhlí a tím se opět trochu zamezilo unikání tepla ze školy. Modernizovaly se v I.vlně počítače v rozsahu cca 100 000,-kč. Hlavně se jednalo o učebnu výpočetní techniky. Provedlo se vymalování přízemí budovy č. 387, učebna fyziky i s jejím kabinetem. Rekonstruovala se stoupačka na č. 387.  Pokračuje se ve výměně radiátorů na budově č. 387, čili pro další období bude třeba osadit novými radiátory spojovací budovu a budovu č. 361. Nakoupily se dva projektory do učeben č. 24 a 32. Sborovna II. stupně se vybavila novými židličkami a koupil se školní nábytek do třídy č. 31. Ve školní kuchyňce se namontovaly odsavače par. Do ŠD se také investovalo. Renovovala se malba a dodal nový nábytek do dvou učeben. Koupila se nová technika pro zpestření výuky. ( ozvučení, Tv, kopírka, atd.) Ve školní kuchyni se provedla oprava vzduchotechniky a koupil nový tenderizér.</w:t>
      </w:r>
    </w:p>
    <w:p>
      <w:pPr>
        <w:pStyle w:val="TextBodyIndent"/>
        <w:jc w:val="both"/>
        <w:rPr/>
      </w:pPr>
      <w:r>
        <w:rPr/>
        <w:t xml:space="preserve">  </w:t>
      </w:r>
    </w:p>
    <w:p>
      <w:pPr>
        <w:pStyle w:val="TextBodyIndent"/>
        <w:jc w:val="both"/>
        <w:rPr>
          <w:u w:val="single"/>
        </w:rPr>
      </w:pPr>
      <w:r>
        <w:rPr>
          <w:u w:val="single"/>
        </w:rPr>
        <w:t>Ostatní</w:t>
      </w:r>
    </w:p>
    <w:p>
      <w:pPr>
        <w:pStyle w:val="Normal"/>
        <w:ind w:left="1065" w:hanging="0"/>
        <w:jc w:val="both"/>
        <w:rPr/>
      </w:pPr>
      <w:r>
        <w:rPr/>
        <w:t>Provedené kontroly ve školním roce:</w:t>
      </w:r>
    </w:p>
    <w:p>
      <w:pPr>
        <w:pStyle w:val="Normal"/>
        <w:ind w:left="1065" w:hanging="0"/>
        <w:jc w:val="both"/>
        <w:rPr/>
      </w:pPr>
      <w:r>
        <w:rPr/>
        <w:t>15. 11. a 16. 11. 2018 – veřejnosprávní kontrola, prověření hospodaření a účetnictví za období leden – červen 2018. Při kontrole byly shledány drobné nedostatky v hospodaření a vedení účetnictví, které byly projednány a odstraněny na místě.</w:t>
      </w:r>
    </w:p>
    <w:p>
      <w:pPr>
        <w:pStyle w:val="Normal"/>
        <w:ind w:left="1065" w:hanging="0"/>
        <w:jc w:val="both"/>
        <w:rPr/>
      </w:pPr>
      <w:r>
        <w:rPr/>
      </w:r>
    </w:p>
    <w:p>
      <w:pPr>
        <w:pStyle w:val="Normal"/>
        <w:ind w:left="1065" w:hanging="0"/>
        <w:jc w:val="both"/>
        <w:rPr/>
      </w:pPr>
      <w:r>
        <w:rPr/>
        <w:t>Závěry z provedených kontrol jsou uloženy u ředitele školy.</w:t>
      </w:r>
    </w:p>
    <w:p>
      <w:pPr>
        <w:pStyle w:val="Normal"/>
        <w:jc w:val="both"/>
        <w:rPr/>
      </w:pPr>
      <w:r>
        <w:rPr/>
      </w:r>
    </w:p>
    <w:p>
      <w:pPr>
        <w:pStyle w:val="Normal"/>
        <w:ind w:left="1065" w:hanging="0"/>
        <w:jc w:val="both"/>
        <w:rPr/>
      </w:pPr>
      <w:r>
        <w:rPr/>
        <w:t xml:space="preserve">V průběhu celého roku byla prováděna kontrolní činnost v oblasti požární ochrany – zapsáno v knize požárů, a v oblasti BOZP. V červnu 2019 byl proveden cvičný požární poplach pouze lokálně. </w:t>
      </w:r>
    </w:p>
    <w:p>
      <w:pPr>
        <w:pStyle w:val="Normal"/>
        <w:ind w:left="1065" w:hanging="0"/>
        <w:jc w:val="both"/>
        <w:rPr/>
      </w:pPr>
      <w:r>
        <w:rPr/>
        <w:t>Spolupráce se zřizovatelem, potažmo se starostou, radou Města Počátek, atd. probíhala standardně, bez větších problémů. Součinnost s   ekonomickým oddělením městského úřadu probíhá dle potřeby. Co se podařilo, ve spolupráci s zaměstnanci místního muzea, bylo zajištění znalostní soutěže o O. Březinovi mezi školami z Počátek a Jaroměřic nad Rokytnou. Tato akce se shledala s velkým úspěchem. Dále jsme oslavili , za přispění kulturního zařízení v Počátkách, 100 let od založení samostatného Československa. Proběhla vzpomínková manifestace na náměstí, v projektovém dnu byly připraveny soutěže, kvízy.</w:t>
      </w:r>
    </w:p>
    <w:p>
      <w:pPr>
        <w:pStyle w:val="Normal"/>
        <w:ind w:left="1065" w:hanging="0"/>
        <w:jc w:val="both"/>
        <w:rPr/>
      </w:pPr>
      <w:r>
        <w:rPr/>
        <w:t xml:space="preserve">Spolupráce s krajem i další vzdělávání pedagogů není optimální. Vše se nedá řešit telefonicky a doprava je časově náročná, spoje minimální. Snahou zůstává dělat co nejvíce akcí na půdě školy. </w:t>
      </w:r>
    </w:p>
    <w:p>
      <w:pPr>
        <w:pStyle w:val="Normal"/>
        <w:ind w:left="1065" w:hanging="0"/>
        <w:rPr/>
      </w:pPr>
      <w:r>
        <w:rPr/>
      </w:r>
    </w:p>
    <w:p>
      <w:pPr>
        <w:pStyle w:val="Normal"/>
        <w:ind w:left="1065" w:hanging="0"/>
        <w:rPr/>
      </w:pPr>
      <w:r>
        <w:rPr/>
      </w:r>
    </w:p>
    <w:p>
      <w:pPr>
        <w:pStyle w:val="Normal"/>
        <w:ind w:firstLine="708"/>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firstLine="708"/>
      <w:outlineLvl w:val="0"/>
    </w:pPr>
    <w:rPr>
      <w:b/>
      <w:bCs/>
      <w:u w:val="single"/>
    </w:rPr>
  </w:style>
  <w:style w:type="character" w:styleId="WW8Num1z0">
    <w:name w:val="WW8Num1z0"/>
    <w:qFormat/>
    <w:rPr/>
  </w:style>
  <w:style w:type="character" w:styleId="WW8Num2z0">
    <w:name w:val="WW8Num2z0"/>
    <w:qFormat/>
    <w:rPr>
      <w:b w:val="false"/>
      <w:u w:val="none"/>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65" w:hanging="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0:43:00Z</dcterms:created>
  <dc:creator>Základní škola</dc:creator>
  <dc:description/>
  <cp:keywords/>
  <dc:language>en-US</dc:language>
  <cp:lastModifiedBy>Ředitel</cp:lastModifiedBy>
  <cp:lastPrinted>2015-08-19T13:01:00Z</cp:lastPrinted>
  <dcterms:modified xsi:type="dcterms:W3CDTF">2019-07-02T10:52:00Z</dcterms:modified>
  <cp:revision>100</cp:revision>
  <dc:subject/>
  <dc:title>Zhodnocení  a  analýza školního roku 2000/2001</dc:title>
</cp:coreProperties>
</file>