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písm. i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Údaje o výsledcích inspekce provedené </w:t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>Českou školní inspek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e školním roce 2019/2020 nebyla na půdě školy provedena inspekce z ČŠI. Ostatní kontroly jsou zaznamenány ve výroční zprávě o hospodaření za rok 2019, která je k dispozici taktéž u 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Základní škola</dc:creator>
  <dc:description/>
  <cp:keywords/>
  <dc:language>en-US</dc:language>
  <cp:lastModifiedBy>Ředitel</cp:lastModifiedBy>
  <cp:lastPrinted>2013-07-04T10:18:00Z</cp:lastPrinted>
  <dcterms:modified xsi:type="dcterms:W3CDTF">2020-06-24T08:19:00Z</dcterms:modified>
  <cp:revision>18</cp:revision>
  <dc:subject/>
  <dc:title>písm</dc:title>
</cp:coreProperties>
</file>