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20 bylo na naší škole </w:t>
      </w:r>
      <w:r>
        <w:rPr>
          <w:b/>
        </w:rPr>
        <w:t>338</w:t>
      </w:r>
      <w:r>
        <w:rPr/>
        <w:t xml:space="preserve"> žáků. V prvním pololetí, tj. k 30. 1. 2021, bylo klasifikováno </w:t>
      </w:r>
      <w:r>
        <w:rPr>
          <w:b/>
        </w:rPr>
        <w:t>335</w:t>
      </w:r>
      <w:r>
        <w:rPr/>
        <w:t xml:space="preserve"> žáků ( přistěhování, odstěhování ), z toho 213 žáků s vyznamenáním. Čtrnáct žáků obdrželo celkem 24  nedostatečných. S podpůrným opatřením 1. stupně bylo 16 žáků, 2. stupně 35 žáků, 3. stupeň měli 4 žáci a 4. stupeň jeden žák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x      pochvala tř. učitele</w:t>
      </w:r>
    </w:p>
    <w:p>
      <w:pPr>
        <w:pStyle w:val="Normal"/>
        <w:rPr/>
      </w:pPr>
      <w:r>
        <w:rPr/>
        <w:tab/>
        <w:t xml:space="preserve"> 9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6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3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2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>2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 z klasifikace – 3 žáci (Tv, zdravotní postižení a Nj, individuální vzděl. plán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33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Neprospěli 3 žáci. Opravné zkoušky budou dělat 2 žákyně, z nichž jedna stejně ukončí vzdělávání v osmém ročníku bez základního vzdělání.( již jednou opakovala osmý ročník).  Třetí žák opravné zkoušky dělat nebude, protože neprospěl z tří předmětů. 209 žáků prospělo s vyznamenáním. S podpůrnými opatřeními 1. stupně bylo 17 žáků  a  dětí s 2. stupněm podpůrných opatření bylo 35. Dále s 3. stupněm 4 žáci a s 4. stupněm jeden žá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5x    pochvala tř. učitele </w:t>
      </w:r>
    </w:p>
    <w:p>
      <w:pPr>
        <w:pStyle w:val="Normal"/>
        <w:rPr/>
      </w:pPr>
      <w:r>
        <w:rPr/>
        <w:tab/>
        <w:t xml:space="preserve">   22x     napomenutí tř. učitele</w:t>
      </w:r>
    </w:p>
    <w:p>
      <w:pPr>
        <w:pStyle w:val="Normal"/>
        <w:rPr/>
      </w:pPr>
      <w:r>
        <w:rPr/>
        <w:tab/>
        <w:t xml:space="preserve">   5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0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7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0x    třetí stupeň z chování</w:t>
      </w:r>
    </w:p>
    <w:p>
      <w:pPr>
        <w:pStyle w:val="Normal"/>
        <w:rPr/>
      </w:pPr>
      <w:r>
        <w:rPr/>
        <w:t xml:space="preserve">Uvolněni z klasifikace – 3  žáci (Tv, zdravotní postiž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60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neproběhl plavecký výcvik pro 1. – 4. ročník , ani lyžařský výcvik pro 7. 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21-06-29T12:43:00Z</dcterms:modified>
  <cp:revision>65</cp:revision>
  <dc:subject/>
  <dc:title>písm</dc:title>
</cp:coreProperties>
</file>