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i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20/2021 nebyla na půdě školy provedena inspekce z ČŠI, pouze v termínu 14. – 18. června 2021 proběhlo telefonické získávání a analyzování informací o činnosti školy ředitelkou Inspektorátu ČŠI v Kraji Vysočina. Ostatní kontroly jsou zaznamenány ve výroční zprávě o hospodaření za rok 2020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Ředitel</cp:lastModifiedBy>
  <cp:lastPrinted>2013-07-04T10:18:00Z</cp:lastPrinted>
  <dcterms:modified xsi:type="dcterms:W3CDTF">2021-06-29T13:00:00Z</dcterms:modified>
  <cp:revision>19</cp:revision>
  <dc:subject/>
  <dc:title>písm</dc:title>
</cp:coreProperties>
</file>