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/>
      </w:pPr>
      <w:r>
        <w:rPr/>
        <w:t>písm. o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Heading1"/>
        <w:ind w:left="708" w:firstLine="708"/>
        <w:jc w:val="center"/>
        <w:rPr/>
      </w:pPr>
      <w:r>
        <w:rPr/>
        <w:t>Zhodnocení  a  analýza školního roku 2020/202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rávní subjektivita</w:t>
      </w:r>
    </w:p>
    <w:p>
      <w:pPr>
        <w:pStyle w:val="Normal"/>
        <w:ind w:left="1065" w:hanging="0"/>
        <w:rPr/>
      </w:pPr>
      <w:r>
        <w:rPr/>
        <w:t xml:space="preserve">Od 1.1.2003  jsme  příspěvkovou organizací. </w:t>
      </w:r>
    </w:p>
    <w:p>
      <w:pPr>
        <w:pStyle w:val="Normal"/>
        <w:ind w:left="1065" w:hanging="0"/>
        <w:rPr/>
      </w:pPr>
      <w:r>
        <w:rPr/>
        <w:t>Od 1.12. 2005 jsme se stali čtvrtletními plátci daně z přidané hodnoty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Kvalita výchovně vzdělávacího procesu</w:t>
      </w:r>
    </w:p>
    <w:p>
      <w:pPr>
        <w:pStyle w:val="Normal"/>
        <w:ind w:left="1134" w:hanging="1134"/>
        <w:jc w:val="both"/>
        <w:rPr/>
      </w:pPr>
      <w:r>
        <w:rPr/>
        <w:t xml:space="preserve">                 </w:t>
      </w:r>
      <w:r>
        <w:rPr/>
        <w:t>V tomto školním roce byly provedeny pouze orientační on-line  hospitace na II. stupni i na I. stupni. Důvodem byla pandemie, která se prolínala téměř celým školním rokem. Díky podpoře MŠMT jsme byli schopni zajistit techniku pro všechny pedagogy a zajistit tak distanční výuku. Ta se střídala s kombinovanou i s  prezenční výukou. Za běhu jsme se seznamovali s novými způsoby výuky on-line. Všichni jsme prošli školením na software Microsoft Teams. Plně se též využíval  DM software. Jsem rád, že všichni pedagogové s technikou pracují a vcelku se daří komunikovat s žáky, zadávat práci i zpětně kontrolovat činnost dětí přes elektronický systém. V rámci možností byla</w:t>
      </w:r>
      <w:r>
        <w:rPr>
          <w:rFonts w:eastAsia="Calibri"/>
          <w:lang w:eastAsia="en-US"/>
        </w:rPr>
        <w:t xml:space="preserve"> průběžně kontrolována třídní dokumentace a elektronická evidence, příprava vysvědčení u firmy DM software, nutná pro povinnou školní matriku, žákovské knížky. </w:t>
      </w:r>
      <w:r>
        <w:rPr/>
        <w:t xml:space="preserve">Ve vybavení elektronikou nyní máme 11 interaktivních tabulí, 2 velkoplošné obrazovky, jednu dotykovou tabuli, v dalších šesti třídách dataprojektory, všude je k dispozici internet. K výuce je možné využít v učebnách 19 počítačů a 28 pracovišť je k mání v učebně výpočetní techniky. Další technika je v obou sborovnách i ve školní družině. Protože byl tento školní rok specifický díky pandemii, neproběhlo žádné celorepublikové testování. Doufám, že v příštím školním roce se vše vrátí do normálu a tudíž budeme moci využít nabídek KALIBRA. Při práci  s integrovanými dětmi jsme využili praxe odborných asistentek z řad pedagogů obou stupňů. Pedagogickou intervenci jsme zařadili do úvazků některých pedagogů. V chování a studijních výsledcích byl tento rok následující. Neprospěl 1 žák a to z tří předmětů. Bude tedy opakovat osmý ročník. Jedna žákyně naší školu opustí bez základního vzdělání, končí v osmém ročníku. Druhá úspěšně vykonala opravné zkoušky a postoupila do devátého ročníku. Vyznamenaných je na konci školního roku 209 = 63 %. Z chování obdržel jeden  žák  na konci druhého pololetí sníženou známku a to druhý stupeň. Nejčastějšími  přestupky, které jsme na poradách řešili, byly – zapomínání, nedbalý přístup, nevhodné vyjadřování, vulgarita, konfliktní chování, drzost, hrubost. Absence byla průměrně 24 hodin na žáka za pololetí, přičemž více absencí bylo v prvním pololetí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Personální politika a aktivity k udržení k stavu žactva</w:t>
      </w:r>
    </w:p>
    <w:p>
      <w:pPr>
        <w:pStyle w:val="Normal"/>
        <w:ind w:left="1065" w:hanging="0"/>
        <w:jc w:val="both"/>
        <w:rPr/>
      </w:pPr>
      <w:r>
        <w:rPr/>
        <w:t xml:space="preserve">Opět se otevřelo třetí oddělení školní družiny, které vedla kolegyně s částečným pracovním úvazkem. Navíc mohla vykonávat ještě asistentku pedagoga u chlapce v páté třídě. Další asistentka pokračovala v práci s dítětem, které navštěvovalo naší školu v 9. ročníku. Třetí asistentka pracuje na zkrácený úvazek s žákem osmého ročníku. Vcelku mohu konstatovat, že školní družina i asistentky pracují svědomitě. Ve školní kuchyni v prvním pololetí byl provoz  omezen z důvodu distanční výuky. Během druhého pololetí se po znovuzavedení presenční výuky provoz opět obnovil. Na DPP pracovaly dle potřeby, při absenci pedagogů, vychovatelky školní družiny. V květnu odešla jedna kolegyně z pedagogického sboru na mateřskou dovolenou, třídu do konce školního roku převzala pedagožka (přerušila si rodičovskou dovolenou) a doplňovala se s důchodkyní. Dále na dohodu pracoval ve škole správce počítačové sítě. Letos se podařilo zorganizovat 9 projektových dnů. V novém školním roce budeme otevírat 2 třídy prvního ročníku a přesto  budeme mít jen 16 tříd, protože jsem musel spojit dvě třídy v jeden ročník z důvodu odstěhování se několika dětí.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tavební úpravy</w:t>
      </w:r>
    </w:p>
    <w:p>
      <w:pPr>
        <w:pStyle w:val="TextBodyIndent"/>
        <w:jc w:val="both"/>
        <w:rPr/>
      </w:pPr>
      <w:r>
        <w:rPr/>
        <w:t xml:space="preserve">V letošním školním roce se podařilo docílit těchto oprav. Vymalovala se učebna č. 29, na I. stupni učebny č. 25, 22. Ve ŠD se vymalovala uč. č. 1. V místnostech THP a ve sborovně II. stupně se vyměnily radiátory. Zajistily se sítě do oken proti hmyzu. Sborovna II. stupně se dovybavila kuchyňskou linkou. Vymalovala se celá  chodba v suterénu, včetně soklů a vstupní haly I. stupně. </w:t>
      </w:r>
    </w:p>
    <w:p>
      <w:pPr>
        <w:pStyle w:val="TextBodyIndent"/>
        <w:jc w:val="both"/>
        <w:rPr/>
      </w:pPr>
      <w:r>
        <w:rPr/>
        <w:t>Celý školní rok pokračoval projekt „Odborné učebny v ZŠ“ dotovaný z Evropských fondů. Dokončily se učebny chemie, fyziky, kovo a dřevo dílny, multimediální učebna, učebna robotiky, německého jazyka, anglického jazyka, přírodopisu, čtenářské gramotnosti, příslušné kabinety, toalety, kabinety výchovných poradců a výtahy. V souvislosti s touto přestavbou se dokoupily dveře do celé přístavby, zajistily visačky a jmenovky, včetně náhradních klíčů. K technice se dokoupily licence Office 365 verze A3.</w:t>
      </w:r>
    </w:p>
    <w:p>
      <w:pPr>
        <w:pStyle w:val="TextBodyIndent"/>
        <w:jc w:val="both"/>
        <w:rPr/>
      </w:pPr>
      <w:r>
        <w:rPr/>
        <w:t xml:space="preserve">  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Ostatní</w:t>
      </w:r>
    </w:p>
    <w:p>
      <w:pPr>
        <w:pStyle w:val="Normal"/>
        <w:ind w:left="1065" w:hanging="0"/>
        <w:jc w:val="both"/>
        <w:rPr/>
      </w:pPr>
      <w:r>
        <w:rPr/>
        <w:t>Provedené kontroly ve školním roce:</w:t>
      </w:r>
    </w:p>
    <w:p>
      <w:pPr>
        <w:pStyle w:val="Normal"/>
        <w:ind w:left="1065" w:hanging="0"/>
        <w:jc w:val="both"/>
        <w:rPr/>
      </w:pPr>
      <w:r>
        <w:rPr/>
        <w:t xml:space="preserve">16. - 17. 9. 2020 veřejnosprávní kontrola z Města Počátek. Při namátkové kontrole účetních dokladů byly shledány drobné nedostatky v hospodaření a ve vedení účetnictví, které byly projednány a odstraněny na místě.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14. - 18. 6. 2021 získávání a analyzování informací o činnosti škol Českou školní inspekcí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Závěry z provedené kontroly jsou uloženy u ředitele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 xml:space="preserve">V průběhu celého roku byla prováděna kontrolní činnost v oblasti požární ochrany – zapsáno v knize požárů, a v oblasti BOZP.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 xml:space="preserve">Spolupráce se zřizovatelem, potažmo se starostou, radou Města Počátek, atd. probíhala standardně, bez větších problémů. Součinnost s   ekonomickým oddělením městského úřadu probíhá dle potřeby. Spolupráce s krajem i další vzdělávání pedagogů není optimální. Vše se nedá řešit telefonicky a doprava je časově náročná, spoje minimální. Snahou zůstává dělat co nejvíce akcí na půdě školy.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 xml:space="preserve">Věřím, že příští školní rok bude vyučován prezenčně, nikoliv distančně. 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0:43:00Z</dcterms:created>
  <dc:creator>Základní škola</dc:creator>
  <dc:description/>
  <cp:keywords/>
  <dc:language>en-US</dc:language>
  <cp:lastModifiedBy>Ředitel</cp:lastModifiedBy>
  <cp:lastPrinted>2015-08-19T13:01:00Z</cp:lastPrinted>
  <dcterms:modified xsi:type="dcterms:W3CDTF">2021-09-09T07:23:00Z</dcterms:modified>
  <cp:revision>125</cp:revision>
  <dc:subject/>
  <dc:title>Zhodnocení  a  analýza školního roku 2000/2001</dc:title>
</cp:coreProperties>
</file>