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alší úspěchy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 xml:space="preserve">Vzhledem k situaci COVID-19 proběhla pouze Biologická olympiáda kategorie C. Zúčastnila se jí online Eliška Kuldanová pod vedením Mgr. Bohumily Budkové. Umístila se na 10. místě v krajském kole. </w:t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>Vzhledem k tomu, že neproběhly téměř žádné soutěže na okresní a vyšší úrovni, rozhodli jsme se nejmenovat pro rok 2020/2021 nejúspěšnějšího žáka .</w:t>
        <w:tab/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  <w:tab/>
        <w:tab/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09:00Z</dcterms:created>
  <dc:creator>Ředitel</dc:creator>
  <dc:description/>
  <cp:keywords/>
  <dc:language>en-US</dc:language>
  <cp:lastModifiedBy>Ředitel</cp:lastModifiedBy>
  <dcterms:modified xsi:type="dcterms:W3CDTF">2021-06-30T12:20:00Z</dcterms:modified>
  <cp:revision>59</cp:revision>
  <dc:subject/>
  <dc:title>Další úspěchy</dc:title>
</cp:coreProperties>
</file>