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 .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rozvojových a mezinárodních programů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V tomto školním roce jsme čerpali z programu OP VVV „Podpora škol – šablony pro MŠ a ZŠ II. prostředky, které se použijí na zkvalitnění výchovně vzdělávacího procesu. Zároveň jsme žaslali podklady i k programu OP VVV „ Podpora škol- šablony pro MŠ a ZŠ III“, z kterého začneme čerpat na podzim roku 2021.</w:t>
      </w:r>
    </w:p>
    <w:p>
      <w:pPr>
        <w:pStyle w:val="Normal"/>
        <w:ind w:left="180" w:hanging="0"/>
        <w:rPr/>
      </w:pPr>
      <w:r>
        <w:rPr/>
        <w:t xml:space="preserve">1. i 2. stupeň ZŠ je zapojen v projektu „Ovoce do škol“ a  „Školní mléko“. Oba tyto projekty jsou pozitivně vnímány. Velká většina dětí je v nich aktivně zapojena. </w:t>
      </w:r>
    </w:p>
    <w:p>
      <w:pPr>
        <w:pStyle w:val="Normal"/>
        <w:ind w:left="180" w:hanging="0"/>
        <w:rPr/>
      </w:pPr>
      <w:r>
        <w:rPr/>
        <w:t>Největším projektem, ve kterém je škola zapojena, je projekt „Bezbarierovost a odborné učebny“, který je ve II. závěrečné  fázi. Dokončen by měl být v srpnu 2021. Poté bude škola schopná lépe konkurovat okolním i velkoměstským školám. Samozřejmě za předpokladu dostatečného počtu přihlášených dětí do Počátek.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3:00Z</dcterms:created>
  <dc:creator>Základní škola</dc:creator>
  <dc:description/>
  <cp:keywords/>
  <dc:language>en-US</dc:language>
  <cp:lastModifiedBy>Ředitel</cp:lastModifiedBy>
  <cp:lastPrinted>2020-07-01T11:19:00Z</cp:lastPrinted>
  <dcterms:modified xsi:type="dcterms:W3CDTF">2021-07-01T10:49:00Z</dcterms:modified>
  <cp:revision>22</cp:revision>
  <dc:subject/>
  <dc:title>písm </dc:title>
</cp:coreProperties>
</file>