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sm. f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Výroční zpráva školního metodika prevence rizikového chování za rok 2020/202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čátku školního roku byl schválen Minimální preventivní program na rok 2020/2021. Pedagogičtí pracovníci se s tímto plánem seznámili. Prevence rizikového chování se promítla do ŠVP, zejména v oblasti humanitních oborů a společenských věd. Školní rok 2020/2021 byl poznamenán výjimečnou situaci související s pandemií  COVID 19. Každý se musel chovat především zodpovědně vůči sobě i ostatním.  Zajímavým tématem do budoucna se určitě může stát negativní vliv médií, šíření poplašných zpráv a dezinformací. Všechny tyto faktory mohou velmi negativně ovlivnit chování lidí a celé společnosti. Podle aktuálních problémů proběhly vždy individuální pohovory s jednotlivci a jejich zákonnými zástupci. Řešili jsme situace související s návykovými látkami a rizikovým chováním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5:44:00Z</dcterms:created>
  <dc:creator>VICHROVI</dc:creator>
  <dc:description/>
  <cp:keywords/>
  <dc:language>en-US</dc:language>
  <cp:lastModifiedBy>Ředitel</cp:lastModifiedBy>
  <cp:lastPrinted>2021-06-29T12:49:00Z</cp:lastPrinted>
  <dcterms:modified xsi:type="dcterms:W3CDTF">2021-06-29T10:52:00Z</dcterms:modified>
  <cp:revision>5</cp:revision>
  <dc:subject/>
  <dc:title/>
</cp:coreProperties>
</file>