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Dana Kuklová, místopředseda p. Radek Šindelář a členové Mgr. Roman Šohaj, Mgr. Karel Štefl, pí. Hana Přesličková a zapisovatelka pí. Vladimíra Doležalová. V květnu došlo k volbám a od té doby pracuje školská rada ve složení: předsedkyně Mgr. Lenka Koukalová, místopředseda p. Radek Šindelář a členové Mgr. Eva Vichrová, pí. Hana Přesličková, p. Erik Duffek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20 měla škola 17 tříd s 338 žáky a 3 oddělení školní družiny s 90 žáky 1.– 4. post. ročníku. Z tohoto počtu je 160  žáků s jiným trvalým bydlištěm než Počátky. Žáků  s 1. stupněm podpůrných opatření ( PO ) bylo 16, s 2. st. PO bylo 35, s 3. st. PO byli 4 a se 4. st. PO byl jeden žák. Z toho byly na základě doporučení pedagogicko-psychologické poradny přiřazeny 3 dětem asistentky pedagoga. Všem 56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3 fyzických osob, z toho je 6</w:t>
      </w:r>
    </w:p>
    <w:p>
      <w:pPr>
        <w:pStyle w:val="Normal"/>
        <w:jc w:val="both"/>
        <w:rPr/>
      </w:pPr>
      <w:r>
        <w:rPr/>
        <w:t xml:space="preserve">ve školní kuchyni, 2 školníci, 4 uklizečky, 1 administrativní a hospodářská pracovnice, </w:t>
      </w:r>
    </w:p>
    <w:p>
      <w:pPr>
        <w:pStyle w:val="Normal"/>
        <w:jc w:val="both"/>
        <w:rPr/>
      </w:pPr>
      <w:r>
        <w:rPr/>
        <w:t xml:space="preserve">2 vychovatelky a 25 pedagogických pracovníků, 1 asistentka pedagoga, která zároveň na část úvazku pracuje jako třetí vychovatelka a 2 asistentky pedagoga. 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 tří navzájem propojených školních budov, kde se nacházejí veškeré učebny i školní kuchyně se školní jídelnou s kapacitou 120 míst na sezení. Školní jídelna vaří cca 581 obědů denně. Pro žáky asi 319 obědů = 94,4 % žáků, pro 42 zaměstnanců a asi 135 důchodců a cizích strávníků. Kromě toho  připravuje cca 127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>Škola má i odborné učebny. Praktickým činnostem slouží:cvičná kuchyně s moderním vybavením, krejčovská dílna , dřevodílna a kovodílna. Plně se používá provizorní poslechová učebna hudební výchovy a 11 tříd je vybaveno interaktivní tabulí, jedna třída dotykovou tabulí, dvě učebny velkoplošnou obrazovkou, ostatní dataprojektorem. Každá učebna je připojena na internet. Pro práci s PC je k dispozici 19 pracovišť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dvě učebny a jednu provizorní. Stará se o ně vedoucí vychovatelka Bc. Naděžda Bouzková, vychovatelka Bc. Petra Křížová  a Ivana Navrátilová, Dis. Pro výuku chemie, fyziky, výpočetní techniky, zeměpisu, výtvarné výchovy a cizího jazyka máme taktéž odpovídající třídy. Učebna výpočetní techniky na druhém stupni, která slouží i pro potřeby prvního stupně, má 27 kompletních pracovišť a jedno učitelské. Celkem je na škole 50 počítačových hnízd, která využívají pedagogové i ostatní pracovníci školy. Učebna Ch – F disponuje rozvodem PB plynu a rozvodem bezpečného napětí, stejně jako kovodílna, kde žáci pracují s  elektrostavebnicemi. Pro práci se dřevem máme průměrně vybavenou dřevodílnu. K dispozici je i  školní kuchyňka a šicí dílna. Dále má škola sklad učebnic, sklad i půjčovnu lyžařského vybavení a místnost pro spisovnu.</w:t>
      </w:r>
    </w:p>
    <w:p>
      <w:pPr>
        <w:pStyle w:val="Normal"/>
        <w:jc w:val="both"/>
        <w:rPr/>
      </w:pPr>
      <w:r>
        <w:rPr/>
        <w:tab/>
        <w:t>V průběhu celého školního roku byly zájemcům o četbu nabízeny knihy ve dvou školních knihovnách  s pravidelnou výpůjční dobou zvlášť pro první a druhý stupeň. Navíc jsme zavedli knihovnu s materiály v anglickém jazyce, kterou postupně vybavujeme nákupem nových knih přes projekt. Přesto jsme díky dotacím začali realizovat modernizaci učebny chemie, informatiky, samostatné učebny fyziky, německého a anglického jazyka, přírodopisu, vybavujeme učebnu pro čtenářskou gramotnost, doplňujeme učebny pracovních činností o nové nářadí i vybavujeme místnosti pro výchovné poradce, které se budou využívat ke komunikaci s rodičovskou veřejností. Škola by tak získala vyšší kredit, který by mohl ovlivňovat volbu rodičů při hledání školy pro své děti. Zároveň se zlikvidovala stará kotelna a místo ní přibyly nové učebny robotiky a multimediální výuky, k tomu kabinety a vzniká nová učebna keramiky a domácích prací. Kromě toho se zrekonstruovaly toalety, včetně invalidů a zajistily výtahy pro I. i II. stupeň. Předávání této megastavby by mělo proběhnout v srpnu 2021.</w:t>
      </w:r>
    </w:p>
    <w:p>
      <w:pPr>
        <w:pStyle w:val="Normal"/>
        <w:jc w:val="both"/>
        <w:rPr/>
      </w:pPr>
      <w:r>
        <w:rPr/>
        <w:t>K chodu školy. Výuka začíná v 7.55 hod., mezi vyučovacími jednotkami jsou desetiminutové přestávky, hlavní  je patnáctiminutová. Poslední vyučovací šestá hodina končí v 13.20 hod. Pouze u osmých a devátých ročníků se v úterý učí ještě odpoledne, a to od 14.00 do 14.45 hod. Důvodem úpravy přestávek byla snaha vyjít maximálně vstříc dojíždějícím dětem. Provoz školní družiny začíná v 6.30 hod. s odpoledním provozem do 16.00 hod. denně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>Celoškolní výbor SRPDŠ má 22 členů a z toho 17 třídních důvěrníků v čele s předsedkyní pí Michaelou Šimánkovou. Výše příspěvku činí stále 150,- Kč na každé dítě.  Významnou společenskou akcí SRPDŠ je z finančního hlediska společenský rodičovský ples a dětský karneval, spojený s předtančením žáků 9. tříd. Obě akce se však letos nekonaly z důvodu pandemie. Z téhož důvodu se neuskutečnily téměř žádné plánované akce školy. (lyžařský kurz, plavecký kurz, školní výlety 9. roč. a další ).</w:t>
      </w:r>
    </w:p>
    <w:p>
      <w:pPr>
        <w:pStyle w:val="TextBody"/>
        <w:jc w:val="both"/>
        <w:rPr/>
      </w:pPr>
      <w:r>
        <w:rPr/>
        <w:tab/>
        <w:t xml:space="preserve">Naše škola vnímá žáka jako osobnost a usiluje o jeho všestranný harmonický vývoj. Z tohoto důvodu  nemůže být stranou skutečnostem, že u mládeže přibývá negativních jevů. Proto nabízíme dostatek aktivit pro jejich volný čas, primární prevenci v oblasti návykových látek, besedy s odborníky. Cílem školy je  vzájemná důvěra mezi žákem, školou a rodinou. Bohužel však i letos došlo k uzavření školy díky COVIDU-19. Jednalo se o zhruba říjen 2020 až květen 2021, kdy s přestávkami běžela distanční, rotační i prezenční výuka. Proto se nekonala téměř žádná akce pro rodičovskou veřejnost ani pro starší spoluobčany. Během roku se uskutečnilo napříč školou včetně školní družiny pouze cca 8 projektových dnů. </w:t>
      </w:r>
    </w:p>
    <w:p>
      <w:pPr>
        <w:pStyle w:val="Normal"/>
        <w:jc w:val="both"/>
        <w:rPr/>
      </w:pPr>
      <w:r>
        <w:rPr/>
        <w:t>Až v červnu se vrátil do normálu chod školy a proto byla utlumena i spolupráce s ostatními školami. Jen díky technice a přechodu na elektronický způsob komunikace mohli pedagogové informovat rodičovskou i ostatní veřejnost o stavu ve škole.  Někdy jsme se shledali s větší spoluprací, ale byly i problémové situace, kdy komunikace váz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20-06-10T13:23:00Z</cp:lastPrinted>
  <dcterms:modified xsi:type="dcterms:W3CDTF">2021-06-16T13:22:00Z</dcterms:modified>
  <cp:revision>64</cp:revision>
  <dc:subject/>
  <dc:title>písm</dc:title>
</cp:coreProperties>
</file>