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ísm.l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dalšího vzdělávání v rámci celoživotního učení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Ing. Janů Marie i dále pokračovala on-line v  kurzu anglického jazyka úrovně C1 rozšiřujícím. Ostatní plánované vzdělávání bylo zrušeno z důvodu mimořádného opatření ke koronavirovému onemocnění COVID-19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9:00Z</dcterms:created>
  <dc:creator>Základní škola</dc:creator>
  <dc:description/>
  <cp:keywords/>
  <dc:language>en-US</dc:language>
  <cp:lastModifiedBy>Ředitel</cp:lastModifiedBy>
  <cp:lastPrinted>2013-07-04T11:09:00Z</cp:lastPrinted>
  <dcterms:modified xsi:type="dcterms:W3CDTF">2021-06-29T11:32:00Z</dcterms:modified>
  <cp:revision>18</cp:revision>
  <dc:subject/>
  <dc:title>písm</dc:title>
</cp:coreProperties>
</file>