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 a)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>
          <w:sz w:val="36"/>
        </w:rPr>
      </w:pPr>
      <w:r>
        <w:rPr>
          <w:sz w:val="36"/>
        </w:rPr>
        <w:t>Charakteristika škol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Základní škola Otokara Březiny v Počátkách je plně organizovanou školou s 1.-9. postupným ročníkem mající</w:t>
      </w:r>
      <w:r>
        <w:rPr>
          <w:b/>
          <w:bCs/>
        </w:rPr>
        <w:t xml:space="preserve"> právní subjektivitu. </w:t>
      </w:r>
      <w:r>
        <w:rPr/>
        <w:t xml:space="preserve">Základní údaje tohoto právního subjektu jsou: Základní škola Otokara Březiny Počátky, okres Pelhřimov, telefon 561 034 917, webové stránky: </w:t>
      </w:r>
      <w:r>
        <w:rPr>
          <w:color w:val="0000FF"/>
        </w:rPr>
        <w:t>www.zspocatky.cz</w:t>
      </w:r>
      <w:r>
        <w:rPr/>
        <w:t xml:space="preserve">, e-mail </w:t>
      </w:r>
      <w:hyperlink r:id="rId2">
        <w:r>
          <w:rPr>
            <w:rStyle w:val="InternetLink"/>
          </w:rPr>
          <w:t>zs@pocatky.cz</w:t>
        </w:r>
      </w:hyperlink>
      <w:r>
        <w:rPr/>
        <w:t>, datová schránka wenmneq, IČ 75 000 814, IZO 600 061 493. Škola sdružuje základní školu IZO 107 721 589, školní družinu IZO 114 500 070 a školní jídelnu IZO 102 415 285. Zřizovatelem školy je Město Počátky, které na základě dohadovacího řízení a schváleného rozpočtu financuje veškeré provozní náklady včetně oprav a rekonstrukcí budov a zřizování nových,  potřebných provozních  kapacit. Poradním i schvalovacím orgánem pro ZŠ byla opět školská rada, ve které pracovali: předsedkyně Mgr. Lenka Koukalová, místopředseda p. Radek Šindelář a členové Mgr. Eva Vichrová, pí. Hana Přesličková, p. Erik Duffek a zapisovatelka pí. Vladimíra Doležalová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omplex školních budov je situován do středu města s parkovým okolím v Komenského sadech. Nedaleko je autobusové nádraží, kam přijíždí přespolní žáci. Třídy jsou orientovány okny k jihu, chodbové prostory dostatečně široké, jsou orientovány k severu.</w:t>
      </w:r>
    </w:p>
    <w:p>
      <w:pPr>
        <w:pStyle w:val="Normal"/>
        <w:jc w:val="both"/>
        <w:rPr/>
      </w:pPr>
      <w:r>
        <w:rPr/>
        <w:t xml:space="preserve">K 30. 9. 2021 měla škola 16 tříd s 336 žáky a 3 oddělení školní družiny s 84 žáky 1.– 4. post. ročníku. Z tohoto počtu je 156 žáků s jiným trvalým bydlištěm než Počátky. Žáků  s 1. stupněm podpůrných opatření ( PO ) bylo 13, s 2. st. PO bylo 33, s 3. st. PO byli 4. Z toho byly na základě doporučení pedagogicko-psychologické poradny přiřazeny 3 dětem asistentky pedagoga a na I. stupeň školní asistentka. Všem 50 žákům s PO byla věnována péče v potřebném rozsahu odbornými asistentkami, třídními učiteli a dalšími vyučujícími. Na prvním stupni mají všechny učitelky základní kurz SPU. </w:t>
      </w:r>
    </w:p>
    <w:p>
      <w:pPr>
        <w:pStyle w:val="Normal"/>
        <w:jc w:val="both"/>
        <w:rPr/>
      </w:pPr>
      <w:r>
        <w:rPr/>
        <w:tab/>
        <w:t>Zařízení mělo na začátku školního roku celkem 43 fyzických osob, z toho je 6                    ve školní kuchyni, 2 školníci, 4 uklizečky, 1 administrativní a hospodářská pracovnice,           2 vychovatelky a 25 pedagogických pracovníků, 1 asistentka pedagoga, která zároveň na část úvazku pracuje jako třetí vychovatelka,1 asistentka pedagoga a 1 školní asistentka, placená z OP VVV- Šablony III.</w:t>
      </w:r>
    </w:p>
    <w:p>
      <w:pPr>
        <w:pStyle w:val="Zkladntext3"/>
        <w:rPr/>
      </w:pPr>
      <w:r>
        <w:rPr/>
        <w:tab/>
        <w:tab/>
        <w:t>Naše škola má vytvořeny velmi dobré podmínky pro výchovně – vzdělávací činnost. Pracovní, provozní, materiálové i prostorové podmínky pro výuku a provoz školy jsou vyhovující. Zařízení je komplexem tří navzájem propojených, díky výtahům a plošinám bezbariérových, školních budov, kde se nacházejí veškeré učebny i školní kuchyně se školní jídelnou s kapacitou 120 míst na sezení. Školní jídelna vaří cca 701 obědů denně. Pro žáky asi 315 obědů = 93,8 % žáků, pro 44 zaměstnanců a asi 247 důchodců a cizích strávníků. V tomto počtu je i cca 95 jídel (obědů a doplňkových jídel) do výdejny místní mateřské školky.</w:t>
      </w:r>
    </w:p>
    <w:p>
      <w:pPr>
        <w:pStyle w:val="Normal"/>
        <w:jc w:val="both"/>
        <w:rPr/>
      </w:pPr>
      <w:r>
        <w:rPr/>
        <w:tab/>
        <w:t>Pro výuku Tv a další sportovní činnosti máme k dispozici sportovní halu a  venkovní hřiště s umělým povrchem. Dále se využívá i malá tělocvična.</w:t>
      </w:r>
    </w:p>
    <w:p>
      <w:pPr>
        <w:pStyle w:val="Normal"/>
        <w:jc w:val="both"/>
        <w:rPr/>
      </w:pPr>
      <w:r>
        <w:rPr/>
        <w:tab/>
        <w:t xml:space="preserve">Škola má i odborné učebny. Praktickým činnostem slouží:cvičná kuchyně s moderním vybavením, zrekonstruovaná dřevodílna a kovodílna. Nově se otevřely poslechová a čtenářská učebna pro I. stupeň, 2 učebny jazyků, chemie a fyzika, přírodopis, robotika, multimediální učebna, šicí a keramická dílna. K těmto učebnám patří i nové kabinety. Navíc jsme otevřeli dvě pracoviště pro výchovné poradce. Všechny učebny jsou vybaveny interaktivní tabulí nebo dotykovou tabulí, případně velkoplošnou obrazovkou, dataprojektorem. Každá učebna je připojena na internet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 školní družinu máme zařízené tři učebny. Stará se o ně vedoucí vychovatelka            Bc. Naděžda Bouzková, vychovatelka Bc. Petra Křížová a Ivana Navrátilová, Dis. Pro výuku výpočetní techniky, zeměpisu a výtvarné výchovy máme taktéž odpovídající třídy. Učebna výpočetní techniky na druhém stupni, která slouží i pro potřeby prvního stupně, má 27 kompletních pracovišť a jedno učitelské. Učebna chemie a fyziky disponuje rozvodem PB plynu a rozvodem bezpečného napětí, stejně jako kovodílna, kde žáci pracují s  elektrostavebnicemi. Pro práci se dřevem máme solidně vybavenou dřevodílnu. Dále má škola sklad učebnic a sešitů, sklad i půjčovnu lyžařského vybavení a místnost pro spisovnu.</w:t>
      </w:r>
    </w:p>
    <w:p>
      <w:pPr>
        <w:pStyle w:val="Normal"/>
        <w:jc w:val="both"/>
        <w:rPr/>
      </w:pPr>
      <w:r>
        <w:rPr/>
        <w:tab/>
        <w:t xml:space="preserve">V průběhu celého školního roku byly zájemcům o četbu nabízeny knihy ve dvou školních knihovnách s pravidelnou výpůjční dobou zvlášť pro první a druhý stupeň. Navíc jsme zavedli knihovnu s materiály v anglickém jazyce, kterou postupně vybavujeme nákupem nových knih přes projekt. </w:t>
      </w:r>
    </w:p>
    <w:p>
      <w:pPr>
        <w:pStyle w:val="Normal"/>
        <w:ind w:firstLine="708"/>
        <w:jc w:val="both"/>
        <w:rPr/>
      </w:pPr>
      <w:r>
        <w:rPr/>
        <w:t>Kromě výtahů na I. i II. stupni se podařilo zajistit rekonstrukci toalet na bezbariérové a tak získala škola vyšší kredit při nabízení výchovně vzdělávacího procesu.</w:t>
      </w:r>
    </w:p>
    <w:p>
      <w:pPr>
        <w:pStyle w:val="Normal"/>
        <w:ind w:firstLine="708"/>
        <w:jc w:val="both"/>
        <w:rPr/>
      </w:pPr>
      <w:r>
        <w:rPr/>
        <w:t>K chodu školy. Výuka začíná v 7.55 hod., mezi vyučovacími jednotkami jsou desetiminutové přestávky, hlavní je patnáctiminutová. Poslední vyučovací šestá hodina končí v 13.20 hod. Pouze u osmých a devátých ročníků se v úterý učí ještě odpoledne, a to od 14.00 do 14.45 hod. Důvodem úpravy přestávek byla snaha vyjít maximálně vstříc dojíždějícím dětem. Provoz školní družiny začíná ráno v 6.25 hod. a odpoledne končí v 16.05 hod. V budově školy je zároveň školní jídelna, zajišťující možnost stravování. Škola úzce spolupracuje s MěÚ Počátky, s PPP Pelhřimov, s SPC Jihlava, s SRPDŠ, s referátem školství OkÚ Pelhřimov, s krajským úřadem, dětským lékařem, mateřskou školou, ZUŠ, Nemocnicí Počátky s.r.o. a dalšími institucemi.</w:t>
      </w:r>
    </w:p>
    <w:p>
      <w:pPr>
        <w:pStyle w:val="Normal"/>
        <w:jc w:val="both"/>
        <w:rPr/>
      </w:pPr>
      <w:r>
        <w:rPr/>
        <w:tab/>
        <w:t xml:space="preserve">Celoškolní výbor SRPDŠ má 24 členů a z toho 18 třídních důvěrníků v čele s předsedkyní pí Michaelou Šimánkovou. Výše příspěvku činí 200,- Kč na každé dítě.  Významnou společenskou akcí SRPDŠ je z finančního hlediska společenský rodičovský ples a dětský karneval, spojený s předtančením žáků 9. tříd. Obě akce se však letos nekonaly z důvodu pandemie. </w:t>
      </w:r>
    </w:p>
    <w:p>
      <w:pPr>
        <w:pStyle w:val="TextBody"/>
        <w:jc w:val="both"/>
        <w:rPr/>
      </w:pPr>
      <w:r>
        <w:rPr/>
        <w:tab/>
        <w:t xml:space="preserve">Naše škola vnímá žáka jako osobnost a usiluje o jeho všestranný harmonický vývoj. Z tohoto důvodu nemůže být stranou skutečnostem, že u mládeže přibývá negativních jevů. Proto nabízíme dostatek aktivit pro jejich volný čas, primární prevenci v oblasti návykových látek, besedy s odborníky. Cílem školy je vzájemná důvěra mezi žákem, školou a rodinou. </w:t>
      </w:r>
    </w:p>
    <w:p>
      <w:pPr>
        <w:pStyle w:val="TextBody"/>
        <w:ind w:firstLine="708"/>
        <w:jc w:val="both"/>
        <w:rPr/>
      </w:pPr>
      <w:r>
        <w:rPr/>
        <w:t xml:space="preserve">I letošní školní rok byl ovlivněn COVIDEM-19. Průběžně probíhala hybridní výuka (kombinace prezenční a distanční výuky), pravidelné testování na výskyt viru, zvýšená hygienická opatření a průběžné izolace a karantény. Během roku se uskutečnilo ve školní družině 18 projektových dnů a několik na základní škole, např. hromadná návštěva Horáckého divadla v Jihlavě. Po dvou letech jsme mohli také uskutečnit pro širokou veřejnost Den otevřených dveří, kde jsme po skončení projektu přestavby a modernizace mohli představit novou podobu naší škol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@pocatk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1:00Z</dcterms:created>
  <dc:creator>Základní škola</dc:creator>
  <dc:description/>
  <cp:keywords/>
  <dc:language>en-US</dc:language>
  <cp:lastModifiedBy>Ředitel</cp:lastModifiedBy>
  <cp:lastPrinted>2022-06-21T12:27:00Z</cp:lastPrinted>
  <dcterms:modified xsi:type="dcterms:W3CDTF">2022-06-21T10:29:00Z</dcterms:modified>
  <cp:revision>73</cp:revision>
  <dc:subject/>
  <dc:title>písm</dc:title>
</cp:coreProperties>
</file>