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j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21/2022 nebyla na půdě školy provedena inspekce z ČŠI, pouze v měsíci květnu 2022 jsme se účastnili výběrového zjišťování výsledků žáků devátých tříd v matematice organizovaných ČŠI. Ostatní kontroly jsou zaznamenány ve výroční zprávě o hospodaření za rok 2021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22-06-21T12:18:00Z</dcterms:modified>
  <cp:revision>21</cp:revision>
  <dc:subject/>
  <dc:title>písm</dc:title>
</cp:coreProperties>
</file>