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ručné vyhodnocení ŠVP za rok 202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Ve školním roce 2021/2022 jsme pokračovali v částečné úpravě ŠVP, a to v rámci tzv. „malé reviz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úpravy výstupů v jednotlivých učebních předmětech se zapojili všichni pedagogičtí pracovníci naší školy. Pracovali jsme v týmech podle aprobací vyučujících na 2. stupni a podle specializace na 1. stupni. Naše škola se aktivně zapojila do úprav ŠVP (výstupy, hodinové dotace, propojení očekávaných výstupů a učiva, plnění kompetencí, zejména kompetence digitální, průřezová témata). Učitelé i vedení školy zatím absolvovali dvě školení se zaměřením právě na téma úpravy ŠVP, práce a základní orientace v systému InspIS ŠVP, do kterého postupně celé ŠVP předěláváme. Koordinátoři ŠVP navíc absolvovali speciální školení zaměřené právě na zvládnutí vyžadovaných úprav a pochopení dané problematiky. Velmi často byla tato školení přínosná v tom, že měli možnost konzultací s kolegy z jiných základních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sadní změny v ŠVP se pak týkají posílení hodin informatiky a využití nových učeben specializovaných právě na její výuku, které naše škola v tomto roce otevřela v rámci celkové rekonstrukce, např. učebna roboti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7:00Z</dcterms:created>
  <dc:creator>Základní škola</dc:creator>
  <dc:description/>
  <dc:language>en-US</dc:language>
  <cp:lastModifiedBy>Ředitel</cp:lastModifiedBy>
  <cp:lastPrinted>2022-06-29T13:57:00Z</cp:lastPrinted>
  <dcterms:modified xsi:type="dcterms:W3CDTF">2022-06-30T11:35:00Z</dcterms:modified>
  <cp:revision>3</cp:revision>
  <dc:subject/>
  <dc:title>písm</dc:title>
</cp:coreProperties>
</file>