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7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 Ř Í L O H Y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/>
      </w:pPr>
      <w:r>
        <w:rPr/>
        <w:t>Obsah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doklad některých našich úspěchů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souhrnná statistika tříd pro I. a II. pololetí šk. roku 2021/20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37:00Z</dcterms:created>
  <dc:creator>Základní škola</dc:creator>
  <dc:description/>
  <cp:keywords/>
  <dc:language>en-US</dc:language>
  <cp:lastModifiedBy>Ředitel</cp:lastModifiedBy>
  <cp:lastPrinted>2020-06-29T11:46:00Z</cp:lastPrinted>
  <dcterms:modified xsi:type="dcterms:W3CDTF">2022-06-29T08:46:00Z</dcterms:modified>
  <cp:revision>17</cp:revision>
  <dc:subject/>
  <dc:title>P Ř Í L O H Y</dc:title>
</cp:coreProperties>
</file>