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)          Vyhodnocení naplňování cílů ŠVP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f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g) </w:t>
        <w:tab/>
        <w:t xml:space="preserve">  Údaje o prevenci soc. patologických jevů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h) </w:t>
        <w:tab/>
        <w:t xml:space="preserve">  Údaje o DVPP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>i)          Údaje o aktivitách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j)          Údaje o výsledcích inspekční činnosti provedené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 xml:space="preserve">  Českou školní inspekcí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k) </w:t>
        <w:tab/>
        <w:t xml:space="preserve">  Základní údaje o hospodaření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l) </w:t>
        <w:tab/>
        <w:t xml:space="preserve">  Hodnocení a analýza za šk. rok 2021/202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Ředitel</cp:lastModifiedBy>
  <cp:lastPrinted>2016-05-04T12:06:00Z</cp:lastPrinted>
  <dcterms:modified xsi:type="dcterms:W3CDTF">2022-06-20T06:08:00Z</dcterms:modified>
  <cp:revision>27</cp:revision>
  <dc:subject/>
  <dc:title>Obsah:</dc:title>
</cp:coreProperties>
</file>