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ind w:left="1416" w:firstLine="708"/>
        <w:rPr/>
      </w:pPr>
      <w:r>
        <w:rPr/>
        <w:t>Další údaje o žácích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 30.9.2021 bylo na naší škole </w:t>
      </w:r>
      <w:r>
        <w:rPr>
          <w:b/>
        </w:rPr>
        <w:t>336</w:t>
      </w:r>
      <w:r>
        <w:rPr/>
        <w:t xml:space="preserve"> žáků. V prvním pololetí, tj. k 30. 1. 2022, bylo klasifikováno </w:t>
      </w:r>
      <w:r>
        <w:rPr>
          <w:b/>
        </w:rPr>
        <w:t>330</w:t>
      </w:r>
      <w:r>
        <w:rPr/>
        <w:t xml:space="preserve"> žáků ( přistěhování, odstěhování ), z toho 210 žáků s vyznamenáním. Sedm žáků obdrželo celkem 11  nedostatečných. S podpůrným opatřením 1. stupně bylo 13 žáků, 2. stupně 32 žáků a 3. stupeň měli 4 žáci.</w:t>
      </w:r>
    </w:p>
    <w:p>
      <w:pPr>
        <w:pStyle w:val="Normal"/>
        <w:rPr/>
      </w:pPr>
      <w:r>
        <w:rPr/>
        <w:t xml:space="preserve">Dále bylo uděleno za obě čtvrtletí: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15x      pochvala tř. učitele</w:t>
      </w:r>
    </w:p>
    <w:p>
      <w:pPr>
        <w:pStyle w:val="Normal"/>
        <w:rPr/>
      </w:pPr>
      <w:r>
        <w:rPr/>
        <w:tab/>
        <w:t xml:space="preserve"> 41x</w:t>
        <w:tab/>
        <w:t xml:space="preserve"> napomenutí tř. učitele</w:t>
      </w:r>
    </w:p>
    <w:p>
      <w:pPr>
        <w:pStyle w:val="Normal"/>
        <w:rPr/>
      </w:pPr>
      <w:r>
        <w:rPr/>
        <w:tab/>
        <w:t xml:space="preserve"> 15x</w:t>
        <w:tab/>
        <w:t xml:space="preserve"> důtka tř. učitele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</w:t>
      </w:r>
      <w:r>
        <w:rPr/>
        <w:t xml:space="preserve">4x </w:t>
        <w:tab/>
        <w:t xml:space="preserve"> ředitelská důtka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ab/>
        <w:t xml:space="preserve"> 0x       pochvala ředitele školy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</w:t>
      </w:r>
      <w:r>
        <w:rPr/>
        <w:tab/>
        <w:t xml:space="preserve"> 1x       druhý stupeň z chování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</w:t>
      </w:r>
      <w:r>
        <w:rPr/>
        <w:t>2x       třetí stupeň z chování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Uvolněn z klasifikace – 5 žáků (Tv, zdravotní postižení a Nj, individuální vzděl. plán).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rPr/>
      </w:pPr>
      <w:r>
        <w:rPr/>
        <w:t xml:space="preserve">Na konci roku bylo klasifikováno </w:t>
      </w:r>
      <w:r>
        <w:rPr>
          <w:b/>
        </w:rPr>
        <w:t>342</w:t>
      </w:r>
      <w:r>
        <w:rPr>
          <w:b/>
          <w:bCs/>
        </w:rPr>
        <w:t xml:space="preserve"> </w:t>
      </w:r>
      <w:r>
        <w:rPr>
          <w:bCs/>
        </w:rPr>
        <w:t>žá</w:t>
      </w:r>
      <w:r>
        <w:rPr/>
        <w:t>ků. V tomto počtu je i 11 dětí z Ukrajiny. Neprospěli 2 žáci. Opravné zkoušky bude dělat 1 žákyně a to z německého jazyka.  Druhý žák opravné zkoušky dělat nebude, protože neprospěl z tří předmětů a končí tak bez ukončení základního vzdělání. 215 žáků prospělo s vyznamenáním. S podpůrnými opatřeními 1. stupně bylo 13 žáků  a  dětí s 2. stupněm podpůrných opatření bylo 34 a dále s 3. stupněm 5 žáků.</w:t>
      </w:r>
    </w:p>
    <w:p>
      <w:pPr>
        <w:pStyle w:val="Normal"/>
        <w:rPr/>
      </w:pPr>
      <w:r>
        <w:rPr/>
        <w:t xml:space="preserve">Dále bylo uděleno: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60x    pochvala tř. učitele </w:t>
      </w:r>
    </w:p>
    <w:p>
      <w:pPr>
        <w:pStyle w:val="Normal"/>
        <w:rPr/>
      </w:pPr>
      <w:r>
        <w:rPr/>
        <w:tab/>
        <w:t xml:space="preserve">   13x     napomenutí tř. učitele</w:t>
      </w:r>
    </w:p>
    <w:p>
      <w:pPr>
        <w:pStyle w:val="Normal"/>
        <w:rPr/>
      </w:pPr>
      <w:r>
        <w:rPr/>
        <w:tab/>
        <w:t xml:space="preserve">   9x</w:t>
        <w:tab/>
        <w:t xml:space="preserve"> důtka tř. učitele</w:t>
      </w:r>
    </w:p>
    <w:p>
      <w:pPr>
        <w:pStyle w:val="Normal"/>
        <w:rPr/>
      </w:pPr>
      <w:r>
        <w:rPr/>
        <w:t xml:space="preserve">               </w:t>
      </w:r>
      <w:r>
        <w:rPr/>
        <w:t>16x     pochvala ředitele školy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4x  </w:t>
        <w:tab/>
        <w:t xml:space="preserve"> ředitelská důtka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0x   </w:t>
        <w:tab/>
        <w:t xml:space="preserve"> druhý stupeň z chování</w:t>
      </w:r>
    </w:p>
    <w:p>
      <w:pPr>
        <w:pStyle w:val="Normal"/>
        <w:rPr/>
      </w:pPr>
      <w:r>
        <w:rPr/>
        <w:tab/>
        <w:t xml:space="preserve">   1x    třetí stupeň z chování</w:t>
      </w:r>
    </w:p>
    <w:p>
      <w:pPr>
        <w:pStyle w:val="Normal"/>
        <w:rPr/>
      </w:pPr>
      <w:r>
        <w:rPr/>
        <w:t xml:space="preserve">Uvolněni z klasifikace – 6  žáků ( 4x Tv, 2x Nj= zdravotní postižení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jíždějících žáků bylo 156 a to z okresů Pelhřimov, Jihlava  a  Jindřichův Hrad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 tomto školním roce proběhl plavecký výcvik pro 1. – 4. ročník , kterého se zúčastnilo 129 dětí i lyžařský výcvik pro 7. a 8. ročník, kde bylo 47 žá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drobné  přehledy a klasifikace jednotlivých tříd,  statistické údaje jsou uvedeny v příloze této zprá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b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08:00Z</dcterms:created>
  <dc:creator>Základní škola</dc:creator>
  <dc:description/>
  <cp:keywords/>
  <dc:language>en-US</dc:language>
  <cp:lastModifiedBy>Ředitel</cp:lastModifiedBy>
  <cp:lastPrinted>2010-08-31T11:04:00Z</cp:lastPrinted>
  <dcterms:modified xsi:type="dcterms:W3CDTF">2022-06-28T10:04:00Z</dcterms:modified>
  <cp:revision>73</cp:revision>
  <dc:subject/>
  <dc:title>písm</dc:title>
</cp:coreProperties>
</file>