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6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3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balový kroužek</w:t>
        <w:tab/>
        <w:tab/>
        <w:t>26  žáků</w:t>
        <w:tab/>
        <w:tab/>
        <w:tab/>
        <w:t>p. uč. Háva Lukáš</w:t>
      </w:r>
    </w:p>
    <w:p>
      <w:pPr>
        <w:pStyle w:val="Normal"/>
        <w:rPr/>
      </w:pPr>
      <w:r>
        <w:rPr/>
        <w:t>Kroužek deskových her</w:t>
        <w:tab/>
        <w:t>9    žáků</w:t>
        <w:tab/>
        <w:tab/>
        <w:tab/>
        <w:t>pí. uč. Filsochová Lenka</w:t>
      </w:r>
    </w:p>
    <w:p>
      <w:pPr>
        <w:pStyle w:val="Normal"/>
        <w:rPr/>
      </w:pPr>
      <w:r>
        <w:rPr/>
        <w:t>Přírodovědný kroužek</w:t>
        <w:tab/>
        <w:t>11  žáků</w:t>
        <w:tab/>
        <w:tab/>
        <w:tab/>
        <w:t>pí. uč. Budková Bohum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íc z dotačního programu běžely na škole deskové hry, čtenářský klub, doučování, komunikace v cizím jazyce.</w:t>
      </w:r>
    </w:p>
    <w:p>
      <w:pPr>
        <w:pStyle w:val="Normal"/>
        <w:rPr/>
      </w:pPr>
      <w:r>
        <w:rPr/>
        <w:t>Z rodičovské veřejnosti nevyšel žádný zájem o vedení nějakého zájmového útvaru, ani</w:t>
      </w:r>
    </w:p>
    <w:p>
      <w:pPr>
        <w:pStyle w:val="Normal"/>
        <w:rPr/>
      </w:pPr>
      <w:r>
        <w:rPr/>
        <w:t xml:space="preserve">o předtančení, které před covidem běžně fungovalo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6.A              Mgr. J. Vack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 xml:space="preserve"> 6.B              Mgr.  L. Háva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7.A Ch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7.A D                      Mgr. M. Blech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Práce s techn. materiály 7.B Ch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7.B D                      Mgr. M. Blech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(rozdělení ročníku na 4 skupiny-početné třídy )</w:t>
      </w:r>
    </w:p>
    <w:p>
      <w:pPr>
        <w:pStyle w:val="Normal"/>
        <w:ind w:left="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</w:t>
        <w:tab/>
        <w:t>Mgr. J.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D                                    Mgr. M. Blech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(rozdělení ročníku na  skupinu Ch a D)</w:t>
      </w:r>
    </w:p>
    <w:p>
      <w:pPr>
        <w:pStyle w:val="Normal"/>
        <w:rPr/>
      </w:pPr>
      <w:r>
        <w:rPr/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. materiály  Ch            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vaření</w:t>
        <w:tab/>
        <w:t>D+CH A</w:t>
        <w:tab/>
        <w:t xml:space="preserve">         Ing. M. Janů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Domácnost – vaření</w:t>
        <w:tab/>
        <w:t>D+CH B</w:t>
        <w:tab/>
        <w:t xml:space="preserve">         Mgr. H. Král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( rozdělení ročníku na tři skupiny- CH a skupiny D+CH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20-06-09T10:51:00Z</cp:lastPrinted>
  <dcterms:modified xsi:type="dcterms:W3CDTF">2022-06-22T10:56:00Z</dcterms:modified>
  <cp:revision>65</cp:revision>
  <dc:subject/>
  <dc:title>písm</dc:title>
</cp:coreProperties>
</file>