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alší úspěchy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 xml:space="preserve">Recitační soutěž </w:t>
      </w:r>
      <w:r>
        <w:rPr>
          <w:b/>
          <w:bCs/>
        </w:rPr>
        <w:t>okresní</w:t>
      </w:r>
      <w:r>
        <w:rPr/>
        <w:t xml:space="preserve"> kolo         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1. kategorie</w:t>
        <w:tab/>
        <w:t>Kuklová Tereza</w:t>
        <w:tab/>
        <w:t>1. místo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3. kategorie</w:t>
        <w:tab/>
        <w:t>Koronczi Nela</w:t>
        <w:tab/>
        <w:t>1. místo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>
          <w:b/>
          <w:b/>
        </w:rPr>
      </w:pPr>
      <w:r>
        <w:rPr/>
        <w:t xml:space="preserve">                           </w:t>
      </w:r>
      <w:r>
        <w:rPr/>
        <w:t>4. kategorie</w:t>
        <w:tab/>
        <w:t xml:space="preserve">Krejčů Světlana </w:t>
        <w:tab/>
        <w:t>1. místo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 xml:space="preserve">Recitační soutěž </w:t>
      </w:r>
      <w:r>
        <w:rPr>
          <w:b/>
          <w:bCs/>
        </w:rPr>
        <w:t>krajské</w:t>
      </w:r>
      <w:r>
        <w:rPr/>
        <w:t xml:space="preserve"> kolo         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3. kategorie</w:t>
        <w:tab/>
      </w:r>
      <w:r>
        <w:rPr>
          <w:b/>
        </w:rPr>
        <w:t>Koronczi Nela</w:t>
      </w:r>
      <w:r>
        <w:rPr/>
        <w:tab/>
        <w:t>úspěšná účast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>
          <w:b/>
          <w:b/>
        </w:rPr>
      </w:pPr>
      <w:r>
        <w:rPr/>
        <w:t xml:space="preserve">                           </w:t>
      </w:r>
      <w:r>
        <w:rPr/>
        <w:t>4. kategorie</w:t>
        <w:tab/>
      </w:r>
      <w:r>
        <w:rPr>
          <w:b/>
        </w:rPr>
        <w:t>Krejčů Světlana</w:t>
      </w:r>
      <w:r>
        <w:rPr/>
        <w:t xml:space="preserve"> </w:t>
        <w:tab/>
        <w:t>úspěšná účast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ab/>
        <w:tab/>
        <w:tab/>
      </w:r>
      <w:r>
        <w:rPr>
          <w:b/>
          <w:bCs/>
        </w:rPr>
        <w:tab/>
        <w:t xml:space="preserve">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 </w:t>
      </w:r>
      <w:r>
        <w:rPr/>
        <w:tab/>
        <w:tab/>
      </w:r>
      <w:r>
        <w:rPr>
          <w:b/>
          <w:bCs/>
        </w:rPr>
        <w:tab/>
        <w:t xml:space="preserve">                                               </w:t>
      </w:r>
    </w:p>
    <w:p>
      <w:pPr>
        <w:pStyle w:val="Normal"/>
        <w:rPr/>
      </w:pPr>
      <w:r>
        <w:rPr/>
        <w:t>ČjO           okresní kolo</w:t>
        <w:tab/>
        <w:tab/>
        <w:t>Tkadleček Ema</w:t>
        <w:tab/>
        <w:tab/>
        <w:t xml:space="preserve">  1. místo </w:t>
      </w:r>
    </w:p>
    <w:p>
      <w:pPr>
        <w:pStyle w:val="Normal"/>
        <w:rPr/>
      </w:pPr>
      <w:r>
        <w:rPr/>
        <w:tab/>
        <w:tab/>
        <w:tab/>
        <w:tab/>
        <w:tab/>
        <w:t xml:space="preserve">Kučerová Markéta             </w:t>
        <w:tab/>
        <w:t xml:space="preserve">  27. mí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jO           krajské kolo</w:t>
        <w:tab/>
        <w:tab/>
        <w:t>Tkadleček Ema</w:t>
        <w:tab/>
        <w:tab/>
        <w:t xml:space="preserve">  5. místo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86" w:leader="none"/>
        </w:tabs>
        <w:rPr>
          <w:b/>
          <w:b/>
          <w:bCs/>
        </w:rPr>
      </w:pPr>
      <w:r>
        <w:rPr/>
        <w:tab/>
      </w:r>
    </w:p>
    <w:p>
      <w:pPr>
        <w:pStyle w:val="Normal"/>
        <w:rPr/>
      </w:pPr>
      <w:r>
        <w:rPr/>
        <w:t>Aj  okresní kolo  II. A kat.                 Tušil Tomáš</w:t>
        <w:tab/>
        <w:tab/>
        <w:tab/>
        <w:t>6. místo</w:t>
      </w:r>
    </w:p>
    <w:p>
      <w:pPr>
        <w:pStyle w:val="Normal"/>
        <w:rPr/>
      </w:pPr>
      <w:r>
        <w:rPr/>
        <w:tab/>
        <w:tab/>
        <w:t xml:space="preserve">     I. A kat.</w:t>
        <w:tab/>
        <w:tab/>
        <w:t>Svoboda Tomáš</w:t>
        <w:tab/>
        <w:tab/>
        <w:t>účast</w:t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>BO             okresní kolo D kat.</w:t>
        <w:tab/>
        <w:t>Neuwirthová Nela</w:t>
        <w:tab/>
        <w:tab/>
        <w:t>3. místo</w:t>
        <w:tab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 xml:space="preserve">                                       </w:t>
      </w:r>
      <w:r>
        <w:rPr/>
        <w:t>C kat.          Tkadleček Ema</w:t>
        <w:tab/>
        <w:tab/>
        <w:t>2. místo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>BO             krajské kolo D kat.</w:t>
        <w:tab/>
        <w:t>Neuwirthová Nela</w:t>
        <w:tab/>
        <w:tab/>
        <w:t>9. místo</w:t>
        <w:tab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 xml:space="preserve">                                       </w:t>
      </w:r>
      <w:r>
        <w:rPr/>
        <w:t>C kat.          Tkadleček Ema</w:t>
        <w:tab/>
        <w:tab/>
        <w:t>8. místo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  <w:t xml:space="preserve">Nejúspěšnějším žákem/nejúspěšnější žákyní byla ve školním roce 2021/2022 vyhlášena </w:t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>
          <w:b/>
          <w:sz w:val="32"/>
        </w:rPr>
        <w:t>Ema Tkadleček, 9.B</w:t>
      </w:r>
      <w:r>
        <w:rPr/>
        <w:t>.</w:t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</w:r>
    </w:p>
    <w:p>
      <w:pPr>
        <w:pStyle w:val="Normal"/>
        <w:rPr/>
      </w:pPr>
      <w:r>
        <w:rPr/>
        <w:t>Tento školní rok jsme se zúčastnili méně soutěží, než bývá obvyklé, protože podzimní soutěže byly zrušeny z důvodu situace kolem COVID-19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09:00Z</dcterms:created>
  <dc:creator>Ředitel</dc:creator>
  <dc:description/>
  <cp:keywords/>
  <dc:language>en-US</dc:language>
  <cp:lastModifiedBy>Ředitel</cp:lastModifiedBy>
  <dcterms:modified xsi:type="dcterms:W3CDTF">2022-06-29T11:50:00Z</dcterms:modified>
  <cp:revision>62</cp:revision>
  <dc:subject/>
  <dc:title>Další úspěchy</dc:title>
</cp:coreProperties>
</file>