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center"/>
        <w:rPr/>
      </w:pPr>
      <w:r>
        <w:rPr/>
        <w:t>písm. l)</w:t>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Heading1"/>
        <w:ind w:left="708" w:firstLine="708"/>
        <w:jc w:val="center"/>
        <w:rPr/>
      </w:pPr>
      <w:r>
        <w:rPr/>
        <w:t>Zhodnocení  a  analýza školního roku 2021/2022</w:t>
      </w:r>
    </w:p>
    <w:p>
      <w:pPr>
        <w:pStyle w:val="Normal"/>
        <w:rPr/>
      </w:pPr>
      <w:r>
        <w:rPr/>
        <w:tab/>
      </w:r>
    </w:p>
    <w:p>
      <w:pPr>
        <w:pStyle w:val="Normal"/>
        <w:rPr/>
      </w:pPr>
      <w:r>
        <w:rPr/>
      </w:r>
    </w:p>
    <w:p>
      <w:pPr>
        <w:pStyle w:val="Normal"/>
        <w:numPr>
          <w:ilvl w:val="0"/>
          <w:numId w:val="2"/>
        </w:numPr>
        <w:rPr>
          <w:u w:val="single"/>
        </w:rPr>
      </w:pPr>
      <w:r>
        <w:rPr>
          <w:u w:val="single"/>
        </w:rPr>
        <w:t>Právní subjektivita</w:t>
      </w:r>
    </w:p>
    <w:p>
      <w:pPr>
        <w:pStyle w:val="Normal"/>
        <w:ind w:left="1065" w:hanging="0"/>
        <w:rPr/>
      </w:pPr>
      <w:r>
        <w:rPr/>
        <w:t xml:space="preserve">Od 1.1.2003  jsme  příspěvkovou organizací. </w:t>
      </w:r>
    </w:p>
    <w:p>
      <w:pPr>
        <w:pStyle w:val="Normal"/>
        <w:ind w:left="1065" w:hanging="0"/>
        <w:rPr/>
      </w:pPr>
      <w:r>
        <w:rPr/>
        <w:t>Od 1.12. 2005 jsme se stali čtvrtletními plátci daně z přidané hodnoty.</w:t>
      </w:r>
    </w:p>
    <w:p>
      <w:pPr>
        <w:pStyle w:val="Normal"/>
        <w:ind w:left="1065" w:hanging="0"/>
        <w:rPr/>
      </w:pPr>
      <w:r>
        <w:rPr/>
      </w:r>
    </w:p>
    <w:p>
      <w:pPr>
        <w:pStyle w:val="Normal"/>
        <w:numPr>
          <w:ilvl w:val="0"/>
          <w:numId w:val="2"/>
        </w:numPr>
        <w:rPr>
          <w:u w:val="single"/>
        </w:rPr>
      </w:pPr>
      <w:r>
        <w:rPr>
          <w:u w:val="single"/>
        </w:rPr>
        <w:t>Kvalita výchovně vzdělávacího procesu</w:t>
      </w:r>
    </w:p>
    <w:p>
      <w:pPr>
        <w:pStyle w:val="Normal"/>
        <w:ind w:left="1065" w:hanging="0"/>
        <w:jc w:val="both"/>
        <w:rPr/>
      </w:pPr>
      <w:r>
        <w:rPr/>
        <w:t>Tento školní rok začal tradičně, i když za testování žáků antigenními testy. V podzimních měsících jsme provedli vstupní testování žáků 5. tříd testy KALIBRO. Zjistili jsme, že nejméně úspěšní byli žáci v matematice, lepší výsledky měli v českém jazyce a nejvíce vynikli v anglickém jazyce. Další testování jsme již neprovedli, protože výuku a průběh školy narušil návrat COVID-19. Téměř všechny třídy postupně procházely karanténou, prezenční, distanční i hybridní formou výuky. Již se nám ale vyhnulo kompletní uzavření školy. V jarních měsících, kdy se situace zklidnila, byl důraz kladen na dohánění obsahu výuky, což se ne vždy podařilo. Hospitací bylo provedeno cca 15, přičemž na I. stupni byly zaměřeny na problémové typy žáků a jejich chování v hodinách a na II. stupni na výuku cizích jazyků prostřednictvím elektronického výukového softwaru Robotel. Dále jsem se zaměřil na vedení praktikantky v předmětech matematika a přírodopis s cílem jí předběžně získat jako budoucí pedagožku na naší školu. I v tomto roce jsme byli zapojeni v různých projektech. Např. v Šablonách III, kde jsme využili poprvé školního asistenta, dále Doučování pro žáky ohrožené školním neúspěchem. Také jsme obdrželi finanční prostředky na mobilní digitální zařízení pro znevýhodněné žáky za účelem prevence digitální propasti. Z těchto financí jsme nakoupili notebooky. Nevyužili jsme nabídky financí na digitální učební pomůcky z důvodu, že zahájíme výuku dle revidovaného RVP ZV až od 1. 9. 2023. Otevřením nových odborných učeben jsme zatraktivnili výuku a přizpůsobili jsme novým trendům. Již tradičně jsme realizovali projekt Obědy pro děti s organizací Women for Women, tentokráte pro cca 40 dětí. Běžely i projekty Ovoce do škol a Mléko do škol. V rámci možností byla</w:t>
      </w:r>
      <w:r>
        <w:rPr>
          <w:rFonts w:eastAsia="Calibri"/>
          <w:lang w:eastAsia="en-US"/>
        </w:rPr>
        <w:t xml:space="preserve"> průběžně kontrolována třídní dokumentace a elektronická evidence, příprava vysvědčení u firmy DM software, nutná pro povinnou školní matriku, elektronické žákovské knížky. V</w:t>
      </w:r>
      <w:r>
        <w:rPr/>
        <w:t xml:space="preserve">šude je k dispozici internet. Při práci s integrovanými dětmi jsme využili praxe odborných asistentek z řad pedagogů obou stupňů. Pedagogickou intervenci jsme zařadili do úvazků některých pedagogů. V chování a studijních výsledcích byl tento rok následující. Neprospěli 2 žáci. Z nich jeden žák naší školu opustí bez základního vzdělání, končí v osmém ročníku a druhá žákyně bude konat opravnou zkoušku z německého jazyka. Vyznamenaných je na konci školního roku 215 = 63 %. Z chování obdržel jeden  žák  na konci druhého pololetí sníženou známku a to třetí stupeň a další žák druhý stupeň. Nejčastějšími  přestupky, které jsme na poradách řešili, byly – zapomínání, nedbalý přístup, nevhodné vyjadřování, vulgarita, konfliktní chování, drzost, hrubost, alkohol. Absence byla průměrně 63 hodin na žáka za pololetí, přičemž více absencí bylo v prvním pololetí. Toto číslo dokresluje vysokou neúčast dětí na hodinách. a s tím i spojenou slabší znalost ve vzdělávání, zvláště na II. stupni.  </w:t>
      </w:r>
    </w:p>
    <w:p>
      <w:pPr>
        <w:pStyle w:val="Normal"/>
        <w:rPr/>
      </w:pPr>
      <w:r>
        <w:rPr/>
      </w:r>
    </w:p>
    <w:p>
      <w:pPr>
        <w:pStyle w:val="Normal"/>
        <w:numPr>
          <w:ilvl w:val="0"/>
          <w:numId w:val="2"/>
        </w:numPr>
        <w:jc w:val="both"/>
        <w:rPr>
          <w:u w:val="single"/>
        </w:rPr>
      </w:pPr>
      <w:r>
        <w:rPr>
          <w:u w:val="single"/>
        </w:rPr>
        <w:t>Personální politika a aktivity k udržení k stavu žactva</w:t>
      </w:r>
    </w:p>
    <w:p>
      <w:pPr>
        <w:pStyle w:val="Normal"/>
        <w:ind w:left="1065" w:hanging="0"/>
        <w:jc w:val="both"/>
        <w:rPr/>
      </w:pPr>
      <w:r>
        <w:rPr/>
        <w:t xml:space="preserve">Opět se otevřelo třetí oddělení školní družiny, které vedla kolegyně s částečným pracovním úvazkem. Navíc mohla vykonávat ještě asistentku pedagoga u chlapce ve čtvrté třídě. Další asistentka pokračovala v práci s dítětem, které navštěvovalo naší školu v 9. ročníku. Zaměstnávali jsme i školní asistentku financovanou z ESF, která pracovala na I. stupni. Vcelku mohu konstatovat, že školní družina i asistentky pracují svědomitě. Na DPP zastupovaly dle potřeby, při absenci pedagogů, vychovatelky školní družiny. Velkým problémem byla dlouhodobá absence pedagožky I. stupně z důvodu DPN, kterou jsme museli řešit přijetím pedagožky ve starobním důchodu a přerozdělením zbylých hodin úvazku mezi ostatní pedagogy. Dále na dohodu pracoval ve škole správce počítačové sítě. Letos se podařilo zorganizovat 18 projektových dnů. V novém školním roce budeme otevírat 2 třídy prvního ročníku a budeme mít nově 17 tříd, protože příchodem dětí z Častrova se opětovně musí rozdělit čtvrtý ročník na dvě páté třídy. </w:t>
      </w:r>
    </w:p>
    <w:p>
      <w:pPr>
        <w:pStyle w:val="Normal"/>
        <w:ind w:left="1065" w:hanging="0"/>
        <w:jc w:val="both"/>
        <w:rPr/>
      </w:pPr>
      <w:r>
        <w:rPr/>
      </w:r>
    </w:p>
    <w:p>
      <w:pPr>
        <w:pStyle w:val="Normal"/>
        <w:numPr>
          <w:ilvl w:val="0"/>
          <w:numId w:val="2"/>
        </w:numPr>
        <w:rPr>
          <w:u w:val="single"/>
        </w:rPr>
      </w:pPr>
      <w:r>
        <w:rPr>
          <w:u w:val="single"/>
        </w:rPr>
        <w:t>Stavební úpravy</w:t>
      </w:r>
    </w:p>
    <w:p>
      <w:pPr>
        <w:pStyle w:val="TextBodyIndent"/>
        <w:jc w:val="both"/>
        <w:rPr/>
      </w:pPr>
      <w:r>
        <w:rPr/>
        <w:t>V letošním školním roce se dokončil projekt „Odborné učebny v ZŠ“ dotovaný z Evropských fondů a zřizovatelem. Nově se otevřely učebny chemie, fyziky, kovo a dřevo dílny, multimediální učebna, učebna robotiky, německého jazyka, anglického jazyka, přírodopisu, čtenářské gramotnosti, příslušné kabinety, toalety, kabinety výchovných poradců a výtahy.</w:t>
      </w:r>
    </w:p>
    <w:p>
      <w:pPr>
        <w:pStyle w:val="TextBodyIndent"/>
        <w:jc w:val="both"/>
        <w:rPr/>
      </w:pPr>
      <w:r>
        <w:rPr/>
        <w:t>Kromě výše uvedeného projektu se dále provedla výměna jističe z důvodu nárůstu počtu elektrických spotřebičů (PC, atd.). Bylo nutné posílit kapacitu odběru elektrického proudu.</w:t>
      </w:r>
    </w:p>
    <w:p>
      <w:pPr>
        <w:pStyle w:val="TextBodyIndent"/>
        <w:jc w:val="both"/>
        <w:rPr/>
      </w:pPr>
      <w:r>
        <w:rPr/>
        <w:t xml:space="preserve">Vymalovaly se na I. stupni šatny, učebna č. 24, zázemí uklízeček. Dále se objednalo nové značení učeben na I. stupni. Vyměnilo se cca 20 svítidel na chodbách. Vyměnily se radiátory v učebnách č. 28 a 29 na II. stupni. Dále je počítáno s dodáním kuchyňky do sborovny I. stupně. </w:t>
      </w:r>
    </w:p>
    <w:p>
      <w:pPr>
        <w:pStyle w:val="TextBodyIndent"/>
        <w:jc w:val="both"/>
        <w:rPr/>
      </w:pPr>
      <w:r>
        <w:rPr/>
      </w:r>
    </w:p>
    <w:p>
      <w:pPr>
        <w:pStyle w:val="TextBodyIndent"/>
        <w:ind w:left="0" w:firstLine="708"/>
        <w:jc w:val="both"/>
        <w:rPr/>
      </w:pPr>
      <w:r>
        <w:rPr/>
        <w:t xml:space="preserve">5. </w:t>
      </w:r>
      <w:r>
        <w:rPr>
          <w:u w:val="single"/>
        </w:rPr>
        <w:t>Ostatní</w:t>
      </w:r>
    </w:p>
    <w:p>
      <w:pPr>
        <w:pStyle w:val="Normal"/>
        <w:ind w:left="1065" w:hanging="0"/>
        <w:jc w:val="both"/>
        <w:rPr/>
      </w:pPr>
      <w:r>
        <w:rPr/>
        <w:t>Provedené kontroly ve školním roce:</w:t>
      </w:r>
    </w:p>
    <w:p>
      <w:pPr>
        <w:pStyle w:val="Normal"/>
        <w:ind w:left="1065" w:hanging="0"/>
        <w:jc w:val="both"/>
        <w:rPr/>
      </w:pPr>
      <w:r>
        <w:rPr/>
        <w:t xml:space="preserve">6. - 7. 9. 2021 veřejnosprávní kontrola z Města Počátek. Při namátkové kontrole účetních dokladů byly shledány drobné nedostatky v hospodaření, které byly projednány a odstraněny na místě. </w:t>
      </w:r>
    </w:p>
    <w:p>
      <w:pPr>
        <w:pStyle w:val="Normal"/>
        <w:ind w:left="1065" w:hanging="0"/>
        <w:jc w:val="both"/>
        <w:rPr/>
      </w:pPr>
      <w:r>
        <w:rPr/>
        <w:t>11. 5. 2022 kontrola plateb pojistného na veřejné zdravotní pojištění a dodržování ostatních povinností plátce pojistného VZP. Ke dni kontroly nebyly zjištěny splatné závazky vůči VZP ČR ani jiné evidenční nedostatky. Závěry z provedené kontroly jsou uloženy u ředitele školy.</w:t>
      </w:r>
    </w:p>
    <w:p>
      <w:pPr>
        <w:pStyle w:val="Normal"/>
        <w:ind w:left="1065" w:hanging="0"/>
        <w:jc w:val="both"/>
        <w:rPr/>
      </w:pPr>
      <w:r>
        <w:rPr/>
        <w:t xml:space="preserve">V průběhu celého roku byla prováděna kontrolní činnost v oblasti požární ochrany – zapsáno v knize požárů, a v oblasti BOZP. </w:t>
      </w:r>
    </w:p>
    <w:p>
      <w:pPr>
        <w:pStyle w:val="Normal"/>
        <w:ind w:left="1065" w:hanging="0"/>
        <w:jc w:val="both"/>
        <w:rPr/>
      </w:pPr>
      <w:r>
        <w:rPr/>
        <w:t xml:space="preserve">Spolupráce se zřizovatelem, potažmo se starostou, radou Města Počátek, atd. probíhala standardně, bez větších problémů. Součinnost s   ekonomickým oddělením městského úřadu probíhá dle potřeby. Díky novějším technologiím začínají probíhat školení a semináře on-line formou. </w:t>
      </w:r>
    </w:p>
    <w:p>
      <w:pPr>
        <w:pStyle w:val="Normal"/>
        <w:ind w:left="1065" w:hanging="0"/>
        <w:jc w:val="both"/>
        <w:rPr/>
      </w:pPr>
      <w:r>
        <w:rPr/>
        <w:t xml:space="preserve">Velkým problémem do budoucích let se mi jeví personální otázka. Nejsou žádní zájemci o učitelství na I. i II. stupni. Již teď nasmlouvávám pro národní školu 2 učitelky důchodkyně a během dalších let budou chybět učitelé aprobací informatika, fyzika, matematika, německý jazyk. To vše z generačních důvodů.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firstLine="708"/>
      <w:outlineLvl w:val="0"/>
    </w:pPr>
    <w:rPr>
      <w:b/>
      <w:bCs/>
      <w:u w:val="single"/>
    </w:rPr>
  </w:style>
  <w:style w:type="character" w:styleId="WW8Num1z0">
    <w:name w:val="WW8Num1z0"/>
    <w:qFormat/>
    <w:rPr/>
  </w:style>
  <w:style w:type="character" w:styleId="WW8Num2z0">
    <w:name w:val="WW8Num2z0"/>
    <w:qFormat/>
    <w:rPr>
      <w:b w:val="false"/>
      <w:u w:val="non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0:43:00Z</dcterms:created>
  <dc:creator>Základní škola</dc:creator>
  <dc:description/>
  <cp:keywords/>
  <dc:language>en-US</dc:language>
  <cp:lastModifiedBy>Ředitel</cp:lastModifiedBy>
  <cp:lastPrinted>2015-08-19T13:01:00Z</cp:lastPrinted>
  <dcterms:modified xsi:type="dcterms:W3CDTF">2022-08-24T13:46:00Z</dcterms:modified>
  <cp:revision>138</cp:revision>
  <dc:subject/>
  <dc:title>Zhodnocení  a  analýza školního roku 2000/2001</dc:title>
</cp:coreProperties>
</file>