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ísm. 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Základní údaje o hospodaření školy za rok 202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šechny údaje, týkající se hospodaření, jsou obsaženy v samostatné zprávě o hospodaření. Tato zpráva je možná k nahlédnutí u ředitele ZŠ. Zároveň byla předložena a schválena školskou radou a je k dispozici i zřizovat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17:00Z</dcterms:created>
  <dc:creator>Základní škola</dc:creator>
  <dc:description/>
  <cp:keywords/>
  <dc:language>en-US</dc:language>
  <cp:lastModifiedBy>Jaroslav Blažíček</cp:lastModifiedBy>
  <cp:lastPrinted>2022-06-29T13:57:00Z</cp:lastPrinted>
  <dcterms:modified xsi:type="dcterms:W3CDTF">2023-06-29T06:16:00Z</dcterms:modified>
  <cp:revision>27</cp:revision>
  <dc:subject/>
  <dc:title>písm</dc:title>
</cp:coreProperties>
</file>