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5"/>
        <w:ind w:left="1416" w:firstLine="708"/>
        <w:rPr/>
      </w:pPr>
      <w:r>
        <w:rPr/>
        <w:t>Další údaje o žácích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K 30.9.2022 bylo na naší škole </w:t>
      </w:r>
      <w:r>
        <w:rPr>
          <w:b/>
        </w:rPr>
        <w:t>352</w:t>
      </w:r>
      <w:r>
        <w:rPr/>
        <w:t xml:space="preserve"> žáků. V prvním pololetí, tj. k 30. 1. 2022, bylo klasifikováno </w:t>
      </w:r>
      <w:r>
        <w:rPr>
          <w:b/>
        </w:rPr>
        <w:t>344</w:t>
      </w:r>
      <w:r>
        <w:rPr/>
        <w:t xml:space="preserve"> žáků ( přistěhování, odstěhování ), z toho 225 žáků s vyznamenáním. Čtyři žáci obdrželi celkem 6  nedostatečných. S podpůrným opatřením 1. stupně bylo 15 žáků, 2. stupně 36 žáků a 3. stupeň mělo 5 žáků.</w:t>
      </w:r>
    </w:p>
    <w:p>
      <w:pPr>
        <w:pStyle w:val="Normal"/>
        <w:rPr/>
      </w:pPr>
      <w:r>
        <w:rPr/>
        <w:t xml:space="preserve">Dále bylo uděleno za obě čtvrtletí: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22x      pochvala tř. učitele</w:t>
      </w:r>
    </w:p>
    <w:p>
      <w:pPr>
        <w:pStyle w:val="Normal"/>
        <w:rPr/>
      </w:pPr>
      <w:r>
        <w:rPr/>
        <w:tab/>
        <w:t xml:space="preserve"> 20x</w:t>
        <w:tab/>
        <w:t xml:space="preserve"> napomenutí tř. učitele</w:t>
      </w:r>
    </w:p>
    <w:p>
      <w:pPr>
        <w:pStyle w:val="Normal"/>
        <w:rPr/>
      </w:pPr>
      <w:r>
        <w:rPr/>
        <w:tab/>
        <w:t xml:space="preserve"> 3x</w:t>
        <w:tab/>
        <w:t xml:space="preserve"> důtka tř. učitele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/>
        <w:t xml:space="preserve">3x </w:t>
        <w:tab/>
        <w:t xml:space="preserve"> ředitelská důtka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 xml:space="preserve"> 0x       pochvala ředitele školy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</w:t>
      </w:r>
      <w:r>
        <w:rPr/>
        <w:tab/>
        <w:t xml:space="preserve"> 0x       druhý stupeň z 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</w:t>
      </w:r>
      <w:r>
        <w:rPr/>
        <w:t>0x       třetí stupeň z chování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Uvolněn z klasifikace – 2 žáci (Tv, individuální vzděl. plán)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/>
        <w:t xml:space="preserve">Na konci roku bylo klasifikováno </w:t>
      </w:r>
      <w:r>
        <w:rPr>
          <w:b/>
        </w:rPr>
        <w:t>349</w:t>
      </w:r>
      <w:r>
        <w:rPr>
          <w:b/>
          <w:bCs/>
        </w:rPr>
        <w:t xml:space="preserve"> </w:t>
      </w:r>
      <w:r>
        <w:rPr>
          <w:bCs/>
        </w:rPr>
        <w:t>žá</w:t>
      </w:r>
      <w:r>
        <w:rPr/>
        <w:t>ků. V tomto počtu je i 11 dětí z Ukrajiny. Neprospěli 2 žáci a proto budou dělat opravné zkoušky a to z matematiky a německého jazyka. Jeden z nich je ukrajinského původu.   213 žáků prospělo s vyznamenáním. S podpůrnými opatřeními 1. stupně bylo 16 žáků  a  dětí s 2. stupněm podpůrných opatření bylo 39 a dále s 3. stupněm 6 žáků.</w:t>
      </w:r>
    </w:p>
    <w:p>
      <w:pPr>
        <w:pStyle w:val="Normal"/>
        <w:rPr/>
      </w:pPr>
      <w:r>
        <w:rPr/>
        <w:t xml:space="preserve">Dále bylo uděleno: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51x    pochvala tř. učitele </w:t>
      </w:r>
    </w:p>
    <w:p>
      <w:pPr>
        <w:pStyle w:val="Normal"/>
        <w:rPr/>
      </w:pPr>
      <w:r>
        <w:rPr/>
        <w:tab/>
        <w:t xml:space="preserve">   19x     napomenutí tř. učitele</w:t>
      </w:r>
    </w:p>
    <w:p>
      <w:pPr>
        <w:pStyle w:val="Normal"/>
        <w:rPr/>
      </w:pPr>
      <w:r>
        <w:rPr/>
        <w:tab/>
        <w:t xml:space="preserve">   10x</w:t>
        <w:tab/>
        <w:t xml:space="preserve"> důtka tř. učitele</w:t>
      </w:r>
    </w:p>
    <w:p>
      <w:pPr>
        <w:pStyle w:val="Normal"/>
        <w:rPr/>
      </w:pPr>
      <w:r>
        <w:rPr/>
        <w:t xml:space="preserve">               </w:t>
      </w:r>
      <w:r>
        <w:rPr/>
        <w:t>4x     pochvala ředitele školy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6x  </w:t>
        <w:tab/>
        <w:t xml:space="preserve"> ředitelská důtka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x   </w:t>
        <w:tab/>
        <w:t xml:space="preserve"> druhý stupeň z chování</w:t>
      </w:r>
    </w:p>
    <w:p>
      <w:pPr>
        <w:pStyle w:val="Normal"/>
        <w:rPr/>
      </w:pPr>
      <w:r>
        <w:rPr/>
        <w:tab/>
        <w:t xml:space="preserve">   0x    třetí stupeň z chování</w:t>
      </w:r>
    </w:p>
    <w:p>
      <w:pPr>
        <w:pStyle w:val="Normal"/>
        <w:rPr/>
      </w:pPr>
      <w:r>
        <w:rPr/>
        <w:t>Uvolněni z klasifikace – 2  žáci ( 1x Tv, 1x Nj= zdravotní postižení). Závěr z opravných zkoušek. Jeden žák postupuje do vyššího ročníku, druhý se vůbec k opravným zkouškám nedostavil. Jedná se o dítě z Ukrajiny, které by tak mělo opakovat roční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jíždějících žáků bylo 156 a to z okresů Pelhřimov, Jihlava  a  Jindřichův Hrad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tomto školním roce proběhl plavecký výcvik pro 1. – 4. ročník , kterého se zúčastnilo 132 dětí i lyžařský výcvik pro 7. a 8. ročník, kde bylo 43 žá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drobné  přehledy a klasifikace jednotlivých tříd,  statistické údaje jsou uvedeny v příloze této z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8:00Z</dcterms:created>
  <dc:creator>Základní škola</dc:creator>
  <dc:description/>
  <cp:keywords/>
  <dc:language>en-US</dc:language>
  <cp:lastModifiedBy>Jaroslav Blažíček</cp:lastModifiedBy>
  <cp:lastPrinted>2010-08-31T11:04:00Z</cp:lastPrinted>
  <dcterms:modified xsi:type="dcterms:W3CDTF">2023-09-05T06:31:00Z</dcterms:modified>
  <cp:revision>83</cp:revision>
  <dc:subject/>
  <dc:title>písm</dc:title>
</cp:coreProperties>
</file>