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/>
        <w:t>písm. l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1"/>
        <w:ind w:left="708" w:firstLine="708"/>
        <w:jc w:val="center"/>
        <w:rPr/>
      </w:pPr>
      <w:r>
        <w:rPr/>
        <w:t>Zhodnocení  a  analýza školního roku 2022/2023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ávní subjektivita</w:t>
      </w:r>
    </w:p>
    <w:p>
      <w:pPr>
        <w:pStyle w:val="Normal"/>
        <w:ind w:left="1065" w:hanging="0"/>
        <w:rPr/>
      </w:pPr>
      <w:r>
        <w:rPr/>
        <w:t xml:space="preserve">Od 1.1.2003  jsme  příspěvkovou organizací. </w:t>
      </w:r>
    </w:p>
    <w:p>
      <w:pPr>
        <w:pStyle w:val="Normal"/>
        <w:ind w:left="1065" w:hanging="0"/>
        <w:rPr/>
      </w:pPr>
      <w:r>
        <w:rPr/>
        <w:t>Od 1.12. 2005 jsme se stali čtvrtletními plátci daně z přidané hodnoty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Kvalita výchovně vzdělávacího procesu</w:t>
      </w:r>
    </w:p>
    <w:p>
      <w:pPr>
        <w:pStyle w:val="Normal"/>
        <w:ind w:left="1065" w:hanging="0"/>
        <w:jc w:val="both"/>
        <w:rPr/>
      </w:pPr>
      <w:r>
        <w:rPr/>
        <w:t>Tento školní rok začal již tradičně. Proto jsme mohli absolvovat vše, co běžně v celém školním roce děláme. Provedl jsem 11 hospitací, zaměřených na strukturu hodin, na I. stupni jich provedl pan zástupce 8. Zaměření bylo na žáky a jejich chování v hodinách a na II. stupni na výuku cizích jazyků prostřednictvím elektronického výukového softwaru Robotel. Podporoval jsem i studijní pobyty praktikantů, protože v nejbližší době dojde na naší škole k personálním výměnám (starobní důchody) a noví pedagogové se do školy nehlásí. I v tomto roce jsme byli zapojeni v různých projektech. Např. v Šablonách III, dále v programu Doučování pro žáky ohrožené školním neúspěchem, pro ukrajinské děti jsme zajistili přípravu z českého jazyka zvlášť pro malé a větší děti, Také jsme obdrželi finanční prostředky na mobilní digitální zařízení pro znevýhodněné žáky za účelem prevence digitální propasti. Z těchto financí jsme nakoupili tablety. Dále jsme získali dotaci na digitální učební pomůcky, kterou jsme využili na nákup pomůcek a stavebnic do robotiky. Na jaře 2023 jsme uskutečnili testování 5. tříd formou KALIBRO v předmětech český jazyk, matematika, anglický jazyk s výsledkem, vzhledem k celostátním měřítkům, průměrným. Nejhůře dopadl anglický jazyk, nejlépe pak matematika. Obě třídy měly přibližně stejné výsledky, s třídními učiteli byly závěry probrány a stanoven postup k odstranění nedostatků. Již tradičně jsme realizovali projekt Obědy pro děti s organizací Women for Women, tentokráte pro cca 32 dětí. Běžely i projekty Ovoce do škol a Mléko do škol. V rámci možností byla</w:t>
      </w:r>
      <w:r>
        <w:rPr>
          <w:rFonts w:eastAsia="Calibri"/>
          <w:lang w:eastAsia="en-US"/>
        </w:rPr>
        <w:t xml:space="preserve"> průběžně kontrolována třídní dokumentace a elektronická evidence, příprava vysvědčení u firmy DM software, nutná pro povinnou školní matriku, elektronické žákovské knížky. V</w:t>
      </w:r>
      <w:r>
        <w:rPr/>
        <w:t xml:space="preserve">šude je k dispozici internet. Při práci s integrovanými dětmi jsme využili praxe odborných asistentek z řad pedagogů obou stupňů. Pedagogickou intervenci jsme zařadili do úvazků některých pedagogů. V chování a studijních výsledcích byl tento rok následující. Neprospěli 2 žáci., z nichž je jeden ukrajinského původu. Oba vykonají v srpnu opravnou zkoušku. Vyznamenaných je na konci školního roku 213 = 61 %. Z chování obdrželi dva žáci  na konci druhého pololetí sníženou známku a to druhý stupeň. Nejčastějšími  přestupky, které jsme na poradách řešili, byly – zapomínání, nedbalý přístup, nevhodné vyjadřování, vulgarita, konfliktní chování, drzost, hrubost, tabák. Absence byla průměrně 53 hodin na žáka za pololetí, přičemž více absencí bylo ve druhém pololet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Personální politika a aktivity k udržení k stavu žactva</w:t>
      </w:r>
    </w:p>
    <w:p>
      <w:pPr>
        <w:pStyle w:val="Normal"/>
        <w:ind w:left="1065" w:hanging="0"/>
        <w:jc w:val="both"/>
        <w:rPr/>
      </w:pPr>
      <w:r>
        <w:rPr/>
        <w:t xml:space="preserve">Opět se otevřelo třetí oddělení školní družiny, které vedla kolegyně s částečným pracovním úvazkem. Navíc mohla vykonávat ještě asistentku pedagoga u chlapce v páté třídě. Další asistentky pracovaly s dětmi v 1., 2., 6. a 8. třídě. Vcelku mohu konstatovat, že školní družina i asistentky pracují svědomitě. Vychovatelky školní družiny zastupovaly při absenci pedagogů na DPP. Dále na dohodu pracoval ve škole správce počítačové sítě. Letos se podařilo zorganizovat 21 projektových dnů. V novém školním roce budeme otevírat 2 třídy prvního ročníku. Celkem budeme mít 17 tříd a 3 oddělení školní družiny. Po celý školní rok na školy běžely dva kurzy jazykových příprav pro cizince (ukrajinské národnosti)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tavební úpravy</w:t>
      </w:r>
    </w:p>
    <w:p>
      <w:pPr>
        <w:pStyle w:val="TextBodyIndent"/>
        <w:jc w:val="both"/>
        <w:rPr/>
      </w:pPr>
      <w:r>
        <w:rPr/>
        <w:t xml:space="preserve">Vymalovaly se na I. stupni sokly v učebnách č. 20, 21, na II. stupni se jednalo o učebny 45, 50, 67. Dále se objednalo nové značení učeben na budově 387. Proběhla další etapa výměny svítidel na chodbách II. patra 387, II. patra spojovací chodby a v šatnách I. stupně. Pokračovali jsme v další etapě výměny radiátorů, tentokrát v malé tělocvičně, jídelně a na chodbě u vedoucí školní jídelny. Vylepšili jsme pracovní prostředí sborovny I. stupně dodáním kuchyňského setu. Díky sponzorské podpoře se kompletně předělala podlaha odpočinkové místnosti u sborovny II. stupně. U vedoucí školní jídelny proběhly instalační a zednické práce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5. </w:t>
      </w:r>
      <w:r>
        <w:rPr>
          <w:u w:val="single"/>
        </w:rPr>
        <w:t>Ostatní</w:t>
      </w:r>
    </w:p>
    <w:p>
      <w:pPr>
        <w:pStyle w:val="Normal"/>
        <w:ind w:left="1065" w:hanging="0"/>
        <w:jc w:val="both"/>
        <w:rPr/>
      </w:pPr>
      <w:r>
        <w:rPr/>
        <w:t>Provedené kontroly ve školním roce:</w:t>
      </w:r>
    </w:p>
    <w:p>
      <w:pPr>
        <w:pStyle w:val="Normal"/>
        <w:ind w:left="1065" w:hanging="0"/>
        <w:jc w:val="both"/>
        <w:rPr/>
      </w:pPr>
      <w:r>
        <w:rPr/>
        <w:t xml:space="preserve">13. - 14. 9. 2022 veřejnosprávní kontrola z Města Počátky. Při namátkové kontrole účetních dokladů byly shledány drobné nedostatky v hospodaření, které byly projednány a odstraněny na místě. </w:t>
      </w:r>
    </w:p>
    <w:p>
      <w:pPr>
        <w:pStyle w:val="Normal"/>
        <w:ind w:left="1065" w:hanging="0"/>
        <w:jc w:val="both"/>
        <w:rPr/>
      </w:pPr>
      <w:r>
        <w:rPr/>
        <w:t xml:space="preserve">16. 2. 2023 kontrola hygieny ve školní kuchyni provedená Krajskou hygienickou stanicí Kraje Vysočina se sídlem v Jihlavě. Při kontrole byly nalezeny dva nedostatky, které se následně odstranily. </w:t>
      </w:r>
    </w:p>
    <w:p>
      <w:pPr>
        <w:pStyle w:val="Normal"/>
        <w:ind w:left="1065" w:hanging="0"/>
        <w:jc w:val="both"/>
        <w:rPr/>
      </w:pPr>
      <w:r>
        <w:rPr/>
        <w:t>6. – 9. 2. 2023 proběhla kontrola České školní inspekce, Inspektorátu v Kraji Vysočina. Předmětem kontroly bylo:</w:t>
      </w:r>
    </w:p>
    <w:p>
      <w:pPr>
        <w:pStyle w:val="Normal"/>
        <w:ind w:left="1065" w:hanging="0"/>
        <w:jc w:val="both"/>
        <w:rPr/>
      </w:pPr>
      <w:r>
        <w:rPr/>
        <w:t xml:space="preserve">Vzdělávání žáků, činnost školy, vyhodnocování výsledků vzdělávání a školní vzdělávací program. </w:t>
      </w:r>
    </w:p>
    <w:p>
      <w:pPr>
        <w:pStyle w:val="Normal"/>
        <w:ind w:left="1065" w:hanging="0"/>
        <w:jc w:val="both"/>
        <w:rPr/>
      </w:pPr>
      <w:r>
        <w:rPr/>
        <w:t xml:space="preserve">Kompletní inspekční zpráva je uložena u ředitelství školy. </w:t>
      </w:r>
    </w:p>
    <w:p>
      <w:pPr>
        <w:pStyle w:val="Normal"/>
        <w:ind w:left="1065" w:hanging="0"/>
        <w:jc w:val="both"/>
        <w:rPr/>
      </w:pPr>
      <w:r>
        <w:rPr/>
        <w:t xml:space="preserve">Okresní správou sociálního zabezpečení Pelhřimov provedla kontrolu dokumentace k sociálnímu, důchodovému pojištění a ostatní k nim náležející za období červenec 2021 až prosinec 2022. Při kontrole nebyly zjištěny žádné nedostatky. </w:t>
      </w:r>
    </w:p>
    <w:p>
      <w:pPr>
        <w:pStyle w:val="Normal"/>
        <w:ind w:left="1065" w:hanging="0"/>
        <w:jc w:val="both"/>
        <w:rPr/>
      </w:pPr>
      <w:r>
        <w:rPr/>
        <w:t xml:space="preserve">V průběhu celého roku byla prováděna kontrolní činnost v oblasti požární ochrany – zapsáno v knize požárů, a v oblasti BOZP. </w:t>
      </w:r>
    </w:p>
    <w:p>
      <w:pPr>
        <w:pStyle w:val="Normal"/>
        <w:ind w:left="1065" w:hanging="0"/>
        <w:jc w:val="both"/>
        <w:rPr/>
      </w:pPr>
      <w:r>
        <w:rPr/>
        <w:t xml:space="preserve">Spolupráce se zřizovatelem, potažmo se starostou, radou Města Počátek, atd. probíhala standardně, bez větších problémů. Součinnost s   ekonomickým oddělením městského úřadu probíhá dle potřeby. </w:t>
      </w:r>
    </w:p>
    <w:p>
      <w:pPr>
        <w:pStyle w:val="Normal"/>
        <w:ind w:left="1065" w:hanging="0"/>
        <w:jc w:val="both"/>
        <w:rPr/>
      </w:pPr>
      <w:r>
        <w:rPr/>
        <w:t xml:space="preserve">Velkým problémem do budoucích let se mi jeví personální otázka. Nejsou žádní zájemci o učitelství na I. i II. stupni. Již teď nasmlouvávám pro národní školu 2 učitelky důchodkyně a během dalších let budou chybět učitelé aprobací informatika, fyzika, matematika, německý jazyk. To vše z generačních důvodů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43:00Z</dcterms:created>
  <dc:creator>Základní škola</dc:creator>
  <dc:description/>
  <cp:keywords/>
  <dc:language>en-US</dc:language>
  <cp:lastModifiedBy>Jaroslav Blažíček</cp:lastModifiedBy>
  <cp:lastPrinted>2015-08-19T13:01:00Z</cp:lastPrinted>
  <dcterms:modified xsi:type="dcterms:W3CDTF">2023-09-05T06:21:00Z</dcterms:modified>
  <cp:revision>146</cp:revision>
  <dc:subject/>
  <dc:title>Zhodnocení  a  analýza školního roku 2000/2001</dc:title>
</cp:coreProperties>
</file>