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48"/>
        </w:rPr>
      </w:pPr>
      <w:r>
        <w:rPr>
          <w:sz w:val="48"/>
        </w:rPr>
        <w:t>Základní škola Otokara Březiny Počátky, okres Pelhřimov</w:t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60720" cy="768096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7680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 Gothic Lt AT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ank Gothic Lt AT" w:hAnsi="Bank Gothic Lt AT" w:cs="Bank Gothic Lt AT"/>
      <w:sz w:val="7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9T05:32:00Z</dcterms:created>
  <dc:creator>Základní škola</dc:creator>
  <dc:description/>
  <dc:language>en-US</dc:language>
  <cp:lastModifiedBy>Mgr.  J.Blažíček</cp:lastModifiedBy>
  <dcterms:modified xsi:type="dcterms:W3CDTF">2005-06-02T13:16:00Z</dcterms:modified>
  <cp:revision>3</cp:revision>
  <dc:subject/>
  <dc:title>Základní škola Počátky</dc:title>
</cp:coreProperties>
</file>