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center"/>
        <w:rPr/>
      </w:pPr>
      <w:r>
        <w:rPr/>
        <w:t>písm. l)</w:t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Heading1"/>
        <w:ind w:left="708" w:firstLine="708"/>
        <w:jc w:val="center"/>
        <w:rPr/>
      </w:pPr>
      <w:r>
        <w:rPr/>
        <w:t>Zhodnocení  a  analýza školního roku 2023/2024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Právní subjektivita</w:t>
      </w:r>
    </w:p>
    <w:p>
      <w:pPr>
        <w:pStyle w:val="Normal"/>
        <w:ind w:left="1065" w:hanging="0"/>
        <w:rPr/>
      </w:pPr>
      <w:r>
        <w:rPr/>
        <w:t xml:space="preserve">Od 1.1.2003  jsme  příspěvkovou organizací. </w:t>
      </w:r>
    </w:p>
    <w:p>
      <w:pPr>
        <w:pStyle w:val="Normal"/>
        <w:ind w:left="1065" w:hanging="0"/>
        <w:rPr/>
      </w:pPr>
      <w:r>
        <w:rPr/>
        <w:t>Od 1.12. 2005 jsme se stali čtvrtletními plátci daně z přidané hodnoty.</w:t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Kvalita výchovně vzdělávacího procesu</w:t>
      </w:r>
    </w:p>
    <w:p>
      <w:pPr>
        <w:pStyle w:val="Normal"/>
        <w:ind w:left="1065" w:hanging="0"/>
        <w:jc w:val="both"/>
        <w:rPr/>
      </w:pPr>
      <w:r>
        <w:rPr/>
        <w:t xml:space="preserve">Tento školní rok byl běžný, bez komplikací. Provedli jsme, po loňské inspekci ČŠI, pouze 4 hospitace. Jednu zaměřenou na novou kolegyni s cílem podívat se na její styl výuky, 2 hospitace byly provedeny na základě podnětu jednoho z rodičů. Jeho stížnosti se ukázaly jako neopodstatněné, kolegyně, na kterou stížnost směřovala, prokázala připravenost a odbornost při výuce. Poslední hospitace byla na matematiku v 9. ročníku s cílem zjistit připravenost žáků k přijímacím zkouškám. Jsem rád, že mohu konstatovat 100 % přijetí na střední školy, všichni žáci se dostali na vybrané obory. </w:t>
      </w:r>
    </w:p>
    <w:p>
      <w:pPr>
        <w:pStyle w:val="Normal"/>
        <w:ind w:left="1065" w:hanging="0"/>
        <w:jc w:val="both"/>
        <w:rPr/>
      </w:pPr>
      <w:r>
        <w:rPr/>
        <w:t xml:space="preserve">V páté třídě opět proběhlo testování KALIBRO v předmětem český jazyk, matematika, anglický jazyk. Ve všech předmětech jsme byli zhruba v polovině hodnocených škol, nejlépe dopadla matematika. Obě třídy měly přibližně stejné výsledky. Testy, včetně vyhodnocení, jsem probral s třídními učiteli. </w:t>
      </w:r>
    </w:p>
    <w:p>
      <w:pPr>
        <w:pStyle w:val="Normal"/>
        <w:ind w:left="1065" w:hanging="0"/>
        <w:jc w:val="both"/>
        <w:rPr/>
      </w:pPr>
      <w:r>
        <w:rPr/>
        <w:t xml:space="preserve">Pro žáky 8. ročníku jsme připravili týdenní studijní pobyt v Anglii. Cílem bylo prohloubení znalostí o britské historii i vylepšení jazykových dovedností. </w:t>
      </w:r>
    </w:p>
    <w:p>
      <w:pPr>
        <w:pStyle w:val="Normal"/>
        <w:ind w:left="1065" w:hanging="0"/>
        <w:jc w:val="both"/>
        <w:rPr/>
      </w:pPr>
      <w:r>
        <w:rPr/>
        <w:t xml:space="preserve">Již tradičně jsme realizovali projekt Obědy pro děti s organizací WOMEN FOR WOMEN, tentokrát pro cca 29 žáků. Běžely i projekty Ovoce do škol a Mléko do škol. Opět jsem podporoval praxi pro budoucí pedagogy, jednalo se celkem o 6 studentů, kteří na naší škole vykonali náslechy nebo pedagogickou činnost. Cílem je udržet kontakt s těmito adepty pro příští roky. </w:t>
      </w:r>
    </w:p>
    <w:p>
      <w:pPr>
        <w:pStyle w:val="Normal"/>
        <w:ind w:left="1065" w:hanging="0"/>
        <w:jc w:val="both"/>
        <w:rPr/>
      </w:pPr>
      <w:r>
        <w:rPr/>
        <w:t xml:space="preserve">Celá škola již běžně funguje na elektronických třídnicích, elektronické evidenci hodnocení, včetně tisku vysvědčení. Vše probíhá ve spokojenosti jak školy, tak rodičů. Při práci s integrovanými žáky pracovalo na naší škole 5 asistentek. Tento stav byl doporučen PPP Pelhřimov, PPP Jindřichův Hradec i SPC Jihlava. </w:t>
      </w:r>
    </w:p>
    <w:p>
      <w:pPr>
        <w:pStyle w:val="Normal"/>
        <w:ind w:left="1065" w:hanging="0"/>
        <w:jc w:val="both"/>
        <w:rPr/>
      </w:pPr>
      <w:r>
        <w:rPr/>
        <w:t xml:space="preserve">Kromě toho běžela ještě pedagogická intervence zařazená do úvazků učitelů. </w:t>
      </w:r>
    </w:p>
    <w:p>
      <w:pPr>
        <w:pStyle w:val="Normal"/>
        <w:ind w:left="1065" w:hanging="0"/>
        <w:jc w:val="both"/>
        <w:rPr/>
      </w:pPr>
      <w:r>
        <w:rPr/>
        <w:t xml:space="preserve">V chování a studijních výsledcích byl tento rok následující. Neprospělo 5 žáků, z toho 3 ukrajinského původu. 1 žák udělal opravné zkoušky, 1 žák na druhém stupni automaticky opakuje kvůli k většímu počtu nedostatečných. 3 žáci ukrajinského původu se nedostavili k opravným zkouškám. Rodiče je odhlásili z naší školy a přihlásili do Jihlavy. V případě ukrajinských dětí vázla komunikace ze strany rodičů, problém vysoké absence a nechuť se učit. Opačně bylo 208 = 60 % vyznamenání. Průměrná absence na žáka byla cca 58 hodin. Oproti I. pololetí, kdy průměrný počet byl 50 hodin. Všechny hodiny byly omluvené. </w:t>
      </w:r>
    </w:p>
    <w:p>
      <w:pPr>
        <w:pStyle w:val="Normal"/>
        <w:ind w:left="1065" w:hanging="0"/>
        <w:jc w:val="both"/>
        <w:rPr/>
      </w:pPr>
      <w:r>
        <w:rPr/>
        <w:t xml:space="preserve">Na konci roku nebyla udělena žádná snížená známka z chování.  Na druhou stranu jsem udělil pět ředitelských pochval za vzornou reprezentaci školy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>
          <w:u w:val="single"/>
        </w:rPr>
        <w:t>Personální politika a aktivity k udržení k stavu žactva</w:t>
      </w:r>
    </w:p>
    <w:p>
      <w:pPr>
        <w:pStyle w:val="Normal"/>
        <w:ind w:left="1065" w:hanging="0"/>
        <w:jc w:val="both"/>
        <w:rPr/>
      </w:pPr>
      <w:r>
        <w:rPr/>
        <w:t xml:space="preserve">Opět se otevřelo třetí oddělení školní družiny, které vedla kolegyně s částečným pracovním úvazkem. Navíc mohla vykonávat ještě asistentku pedagoga u dívky v druhé třídě. Další asistentky pracovaly s dětmi v 1., 3., 6. a 7. třídě. Vcelku mohu konstatovat, že školní družina i asistentky pracují svědomitě. Vychovatelky školní družiny zastupovaly při absenci pedagogů na DPP. Dále na dohodu pracoval ve škole správce počítačové sítě. Letos se podařilo zorganizovat 20 projektových dnů. V novém školním roce budeme otevírat 2 třídy prvního ročníku. Celkem budeme mít 17 tříd a 3 oddělení školní družiny. Na konci tohoto školního roku končí čtyři pedagogičtí pracovníci z důvodu starobního důchodu, obsazení na nový školní rok se podařilo zajistit. 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Stavební úpravy</w:t>
      </w:r>
    </w:p>
    <w:p>
      <w:pPr>
        <w:pStyle w:val="TextBodyIndent"/>
        <w:jc w:val="both"/>
        <w:rPr/>
      </w:pPr>
      <w:r>
        <w:rPr/>
        <w:t xml:space="preserve">Ekonomicky nejnáročnějším projektem bylo zateplení stropní konstrukce na měšťanské škole. Dále se zajistila výměna žaluzií na I. stupni v učebně 31 a 32. Proběhla další etapa výměny světel za úspornější, v přízemí měšťanské školy u šatních skříněk a na schodištích. A stejně tak proběhla další etapa výměny radiátorů ve školní jídelně, v šatně tělocvičny, ve cvičné školní kuchyňce. Vymalovaly se učebny č. 51 a 65 v budově měšťanské školy. Konečně se podařilo dovybavit a zprovoznit odkalovací linku a keramickou pec v odborné učebně ručních prací. Dále jsme posílili kamerový systém o další kameru v prostorách školní jídelny. Ve školní jídelně se rekonstruovala spalinová cesta od plynového kotle. Proběhlo přetěsnění bojleru WC I. patro a II. patro měšťanské školy.    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left="0" w:firstLine="708"/>
        <w:jc w:val="both"/>
        <w:rPr/>
      </w:pPr>
      <w:r>
        <w:rPr/>
        <w:t xml:space="preserve">5. </w:t>
      </w:r>
      <w:r>
        <w:rPr>
          <w:u w:val="single"/>
        </w:rPr>
        <w:t>Ostatní</w:t>
      </w:r>
    </w:p>
    <w:p>
      <w:pPr>
        <w:pStyle w:val="Normal"/>
        <w:ind w:left="1065" w:hanging="0"/>
        <w:jc w:val="both"/>
        <w:rPr/>
      </w:pPr>
      <w:r>
        <w:rPr/>
        <w:t>Provedené kontroly ve školním roce:</w:t>
      </w:r>
    </w:p>
    <w:p>
      <w:pPr>
        <w:pStyle w:val="Normal"/>
        <w:ind w:left="1065" w:hanging="0"/>
        <w:jc w:val="both"/>
        <w:rPr/>
      </w:pPr>
      <w:r>
        <w:rPr/>
        <w:t xml:space="preserve">V srpnu 2024 proběhla veřejnosprávní kontrola z Města Počátky. Při namátkové kontrole účetních dokladů byly shledány drobné nedostatky v hospodaření, které byly projednány a odstraněny na místě. </w:t>
      </w:r>
    </w:p>
    <w:p>
      <w:pPr>
        <w:pStyle w:val="Normal"/>
        <w:ind w:left="1065" w:hanging="0"/>
        <w:jc w:val="both"/>
        <w:rPr/>
      </w:pPr>
      <w:r>
        <w:rPr/>
        <w:t xml:space="preserve">V průběhu celého roku byla prováděna kontrolní činnost v oblasti požární ochrany – zapsáno v knize požárů, a v oblasti BOZP. </w:t>
      </w:r>
    </w:p>
    <w:p>
      <w:pPr>
        <w:pStyle w:val="Normal"/>
        <w:ind w:left="1065" w:hanging="0"/>
        <w:jc w:val="both"/>
        <w:rPr/>
      </w:pPr>
      <w:r>
        <w:rPr/>
        <w:t xml:space="preserve">Spolupráce se zřizovatelem, potažmo se starostou, radou Města Počátky, atd. probíhala standardně, bez větších problémů. Součinnost s   ekonomickým oddělením městského úřadu probíhá dle potřeby. </w:t>
      </w:r>
    </w:p>
    <w:p>
      <w:pPr>
        <w:pStyle w:val="Heading2"/>
        <w:shd w:fill="FFFFFF" w:val="clear"/>
        <w:spacing w:before="0" w:after="0"/>
        <w:ind w:left="1065" w:hanging="0"/>
        <w:textAlignment w:val="baseline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Vzhledem k modernizaci audiovizuální a výpočetní techniky jsme byli nuceni uzavřít smlouvu s firmou ELZY, ConNet, s r.o., která nám zajišťuje servis síťových serverů, poskytování služeb v oblasti správy počítačové sítě, poskytování speciálního servisu PC a ostatních zařízení, HW a SW profylaxe a upgrade SW.</w:t>
      </w:r>
    </w:p>
    <w:p>
      <w:pPr>
        <w:pStyle w:val="Normal"/>
        <w:ind w:left="1065" w:hanging="0"/>
        <w:rPr/>
      </w:pPr>
      <w:r>
        <w:rPr/>
        <w:t xml:space="preserve">I v letošním školním roce pokračovala spolupráce s Úřadem práce v oblasti volby povolání pro žáky 8. ročníku. </w:t>
      </w:r>
    </w:p>
    <w:p>
      <w:pPr>
        <w:pStyle w:val="Normal"/>
        <w:ind w:left="1065" w:hanging="0"/>
        <w:jc w:val="both"/>
        <w:rPr/>
      </w:pPr>
      <w:r>
        <w:rPr/>
        <w:t xml:space="preserve">Velkým problémem do budoucích let se mi jeví personální otázka. Nejsou žádní zájemci o učitelství na I. i II. stupni. Již teď jsme nasmlouvali pro II. stupeň 2 učitelky důchodkyně na částečné úvazky a během dalších let budou chybět učitelé aprobací informatika, fyzika, matematika. To vše z generačních důvodů.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ptos Display"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firstLine="708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ptos Display" w:hAnsi="Aptos Display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u w:val="none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rFonts w:ascii="Aptos Display" w:hAnsi="Aptos Display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65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31T10:43:00Z</dcterms:created>
  <dc:creator>Základní škola</dc:creator>
  <dc:description/>
  <cp:keywords/>
  <dc:language>en-US</dc:language>
  <cp:lastModifiedBy>Jaroslav Blažíček</cp:lastModifiedBy>
  <cp:lastPrinted>2015-08-19T13:01:00Z</cp:lastPrinted>
  <dcterms:modified xsi:type="dcterms:W3CDTF">2024-08-29T08:22:00Z</dcterms:modified>
  <cp:revision>160</cp:revision>
  <dc:subject/>
  <dc:title>Zhodnocení  a  analýza školního roku 2000/2001</dc:title>
</cp:coreProperties>
</file>