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datová schránka wenmneq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Lenka Koukalová, místopředseda p. Radek Šindelář a členové Mgr. Eva Vichrová, p. Jan Škorpík, p. Erik Duffek a zapisovatelka pí. Vladimíra Doležalová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23 měla škola 17 tříd s 349 žáky, z toho 12 žáků z Ukrajiny a 3 oddělení školní družiny s 82 žáky 1.– 4. post. ročníku. Z tohoto počtu je 155 žáků s jiným trvalým bydlištěm než Počátky. Žáků  s 1. stupněm podpůrných opatření ( PO ) bylo 13, s 2. st. PO bylo 38, s 3. st. PO bylo 8 dětí. Z toho byly na základě doporučení pedagogicko-psychologické poradny přiřazeny 6 dětem asistentky pedagoga. Všem 59 žákům s PO byla věnována péče v potřebném rozsahu odbornými asistentkami, třídními učiteli a dalšími vyučujícími. Na prvním stupni mají všechny učitelky základní kurz SPU. </w:t>
      </w:r>
    </w:p>
    <w:p>
      <w:pPr>
        <w:pStyle w:val="Normal"/>
        <w:jc w:val="both"/>
        <w:rPr/>
      </w:pPr>
      <w:r>
        <w:rPr/>
        <w:tab/>
        <w:t>Zařízení mělo na začátku školního roku celkem 46 fyzických osob, z toho je 6                    ve školní kuchyni, 2 školníci, 4 uklizečky, 1 administrativní a hospodářská pracovnice,           2 vychovatelky a 25 pedagogických pracovníků, 1 asistentka pedagoga, která zároveň na část úvazku pracuje jako třetí vychovatelka a 5 asistentek pedagoga.</w:t>
      </w:r>
    </w:p>
    <w:p>
      <w:pPr>
        <w:pStyle w:val="Zkladntext3"/>
        <w:rPr/>
      </w:pPr>
      <w:r>
        <w:rPr/>
        <w:tab/>
        <w:tab/>
        <w:t>Naše škola má vytvořeny velmi dobré podmínky pro výchovně – vzdělávací činnost. Pracovní, provozní, materiálové i prostorové podmínky pro výuku a provoz školy jsou vyhovující. Zařízení je komplexem tří navzájem propojených, díky výtahům a plošinám bezbariérových, školních budov, kde se nacházejí veškeré učebny i školní kuchyně se školní jídelnou s kapacitou 120 míst na sezení. Školní jídelna vaří cca 685 obědů denně. Pro žáky asi 332 obědů = 95,1 % žáků, pro 45 zaměstnanců a asi 254 důchodců a cizích strávníků. V tomto počtu je i cca 105 jídel (obědů a doplňkových jídel) do výdejny místní mateřské školky.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 xml:space="preserve">Škola má i odborné učebny. Praktickým činnostem slouží:cvičná kuchyně s moderním vybavením, zrekonstruovaná dřevodílna a kovodílna. Nově otevřená poslechová a čtenářská učebna pro I. stupeň, 2 učebny jazyků, chemie a fyzika, přírodopis, robotika, multimediální učebna, šicí a keramická dílna. K těmto učebnám patří i nové kabinety. Výchovní poradci využívají nově dvě pracoviště pro poradenství a k řešení vzniklých situací na škole. Všechny učebny jsou vybaveny interaktivní tabulí nebo dotykovou tabulí, případně velkoplošnou obrazovkou, dataprojektorem. Každá učebna je připojena na internet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o školní družinu máme zařízené tři učebny. Stará se o ně vedoucí vychovatelka            Bc. Naděžda Bouzková, vychovatelka Bc. Veronika Votrubová a Ivana Navrátilová, Dis. Příspěvek  měsíční činí 120,-Kč na jednoho žáka. Pokud dítě dochází jen do ranní družiny, je poplatek 60,-Kč měsíčně. 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 výuku výpočetní techniky, zeměpisu a výtvarné výchovy máme taktéž odpovídající třídy. Učebna výpočetní techniky na druhém stupni, která slouží i pro potřeby prvního stupně, má 27 kompletních pracovišť a jedno učitelské. Učebna chemie a fyziky disponuje rozvodem PB plynu a rozvodem bezpečného napětí, stejně jako kovodílna, kde žáci pracují s  elektrostavebnicemi. Pro práci se dřevem máme solidně vybavenou dřevodílnu. Dále má škola sklad učebnic a sešitů, sklad i půjčovnu lyžařského vybavení a místnost pro spisovnu.</w:t>
      </w:r>
    </w:p>
    <w:p>
      <w:pPr>
        <w:pStyle w:val="Normal"/>
        <w:jc w:val="both"/>
        <w:rPr/>
      </w:pPr>
      <w:r>
        <w:rPr/>
        <w:tab/>
        <w:t xml:space="preserve">V průběhu celého školního roku byly zájemcům o četbu nabízeny knihy ve dvou školních knihovnách s pravidelnou výpůjční dobou zvlášť pro první a druhý stupeň. Navíc jsme zavedli knihovnu s materiály v anglickém jazyce, kterou postupně vybavujeme nákupem nových knih přes projekt. </w:t>
      </w:r>
    </w:p>
    <w:p>
      <w:pPr>
        <w:pStyle w:val="Normal"/>
        <w:ind w:firstLine="708"/>
        <w:jc w:val="both"/>
        <w:rPr/>
      </w:pPr>
      <w:r>
        <w:rPr/>
        <w:t>Kromě výtahů na I. i II. stupni se podařilo zajistit rekonstrukci toalet na bezbariérové a tak získala škola vyšší kredit při nabízení výchovně vzdělávacího procesu.</w:t>
      </w:r>
    </w:p>
    <w:p>
      <w:pPr>
        <w:pStyle w:val="Normal"/>
        <w:ind w:firstLine="708"/>
        <w:jc w:val="both"/>
        <w:rPr/>
      </w:pPr>
      <w:r>
        <w:rPr/>
        <w:t>K chodu školy. Výuka začíná v 7.55 hod., mezi vyučovacími jednotkami jsou desetiminutové přestávky, hlavní je patnáctiminutová. Poslední vyučovací šestá hodina končí v 13.20 hod. Pouze u osmých a devátých ročníků se v úterý učí ještě odpoledne, a to od 14.00 do 14.45 hod. Důvodem úpravy přestávek byla snaha vyjít maximálně vstříc dojíždějícím dětem. Provoz školní družiny začíná ráno v 6.25 hod. a odpoledne končí v 16.05 hod. V budově školy je zároveň školní jídelna, zajišťující možnost stravování. Škola úzce spolupracuje s MěÚ Počátky, s PPP Pelhřimov, s SPC Jihlava, s SRPDŠ, s referátem školství OkÚ Pelhřimov, s krajským úřadem, dětským lékařem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 xml:space="preserve">Celoškolní výbor SRPDŠ má 26 členů a z toho 18 třídních důvěrníků v čele s předsedkyní pí Michaelou Šimánkovou. Výše příspěvku činí 250,- Kč na každé dítě.  Významnou společenskou akcí SRPDŠ je z finančního hlediska společenský rodičovský ples a dětský karneval, spojený s předtančením žáků 9. tříd. </w:t>
      </w:r>
    </w:p>
    <w:p>
      <w:pPr>
        <w:pStyle w:val="TextBody"/>
        <w:jc w:val="both"/>
        <w:rPr/>
      </w:pPr>
      <w:r>
        <w:rPr/>
        <w:tab/>
        <w:t xml:space="preserve">Naše škola vnímá žáka jako osobnost a usiluje o jeho všestranný harmonický vývoj. Z tohoto důvodu nemůže být stranou skutečnostem, že u mládeže přibývá negativních jevů. Proto nabízíme besedy s odborníky a jiné, kterými se snažíme formovat osobnost žáka, jeho  primární prevenci v oblasti návykových látek. Cílem školy je vzájemná důvěra mezi žákem, školou a rodinou. </w:t>
      </w:r>
    </w:p>
    <w:p>
      <w:pPr>
        <w:pStyle w:val="TextBody"/>
        <w:ind w:firstLine="708"/>
        <w:jc w:val="both"/>
        <w:rPr/>
      </w:pPr>
      <w:r>
        <w:rPr/>
        <w:t xml:space="preserve">Během roku se uskutečnilo ve školní družině 16 projektových dnů a několik akcí i  na základní škole, např. hromadná návštěva zoo v Jihlavě. Ostatní aktivity byly směřovány k oslavě 150 let od zahájení výuky v Počátká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Jaroslav Blažíček</cp:lastModifiedBy>
  <cp:lastPrinted>2022-06-21T12:27:00Z</cp:lastPrinted>
  <dcterms:modified xsi:type="dcterms:W3CDTF">2024-05-31T08:21:00Z</dcterms:modified>
  <cp:revision>80</cp:revision>
  <dc:subject/>
  <dc:title>písm</dc:title>
</cp:coreProperties>
</file>