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  <w:t>Základní škola Otokara Březiny Počátky, okres Pelhřimov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560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k Gothic Lt AT">
    <w:altName w:val="Century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 Gothic Lt AT;Century" w:hAnsi="Bank Gothic Lt AT;Century" w:cs="Bank Gothic Lt AT;Century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32:00Z</dcterms:created>
  <dc:creator>Základní škola</dc:creator>
  <dc:description/>
  <cp:keywords/>
  <dc:language>en-US</dc:language>
  <cp:lastModifiedBy>Jaroslav Blažíček</cp:lastModifiedBy>
  <cp:lastPrinted>2024-08-29T11:10:00Z</cp:lastPrinted>
  <dcterms:modified xsi:type="dcterms:W3CDTF">2024-08-29T09:10:00Z</dcterms:modified>
  <cp:revision>6</cp:revision>
  <dc:subject/>
  <dc:title>Základní škola Počátky</dc:title>
</cp:coreProperties>
</file>