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/>
      </w:pPr>
      <w:r>
        <w:rPr/>
        <w:t>písm.  a)</w:t>
      </w:r>
    </w:p>
    <w:p>
      <w:pPr>
        <w:pStyle w:val="Normal"/>
        <w:rPr/>
      </w:pPr>
      <w:r>
        <w:rPr/>
      </w:r>
    </w:p>
    <w:p>
      <w:pPr>
        <w:pStyle w:val="Heading2"/>
        <w:ind w:left="2124" w:firstLine="708"/>
        <w:rPr>
          <w:sz w:val="36"/>
        </w:rPr>
      </w:pPr>
      <w:r>
        <w:rPr>
          <w:sz w:val="36"/>
        </w:rPr>
        <w:t>Charakteristika školy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/>
        <w:tab/>
        <w:t>Základní škola Otokara Březiny v Počátkách je plně organizovanou školou s 1.-9. postupným ročníkem mající</w:t>
      </w:r>
      <w:r>
        <w:rPr>
          <w:b/>
          <w:bCs/>
        </w:rPr>
        <w:t xml:space="preserve"> právní subjektivitu. </w:t>
      </w:r>
      <w:r>
        <w:rPr/>
        <w:t xml:space="preserve">Základní údaje tohoto právního subjektu jsou: Základní škola Otokara Březiny Počátky, okres Pelhřimov, telefon 561 034 917, webové stránky: </w:t>
      </w:r>
      <w:r>
        <w:rPr>
          <w:color w:val="0000FF"/>
        </w:rPr>
        <w:t>www.zspocatky.cz</w:t>
      </w:r>
      <w:r>
        <w:rPr/>
        <w:t xml:space="preserve">, e-mail </w:t>
      </w:r>
      <w:hyperlink r:id="rId2">
        <w:r>
          <w:rPr>
            <w:rStyle w:val="InternetLink"/>
          </w:rPr>
          <w:t>zs@pocatky.cz</w:t>
        </w:r>
      </w:hyperlink>
      <w:r>
        <w:rPr/>
        <w:t>, datová schránka wenmneq, IČ 75 000 814, IZO 600 061 493. Škola sdružuje základní školu IZO 107 721 589, školní družinu IZO 114 500 070 a školní jídelnu IZO 102 415 285. Zřizovatelem školy je Město Počátky, které na základě dohadovacího řízení a schváleného rozpočtu financuje veškeré provozní náklady včetně oprav a rekonstrukcí budov a zřizování nových,  potřebných provozních  kapacit. Poradním i schvalovacím orgánem pro ZŠ byla opět školská rada, ve které pracovali: předsedkyně Mgr. Lenka Koukalová, místopředseda p. Radek Šindelář a členové Mgr. Eva Vichrová, p. Jan Škorpík, p. Erik Duffek, p. Libor Vitků a zapisovatelka pí. Vladimíra Doležalová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Komplex školních budov je situován do středu města s parkovým okolím v Komenského sadech. Nedaleko je autobusové nádraží, kam přijíždí přespolní žáci. Třídy jsou orientovány okny k jihu, chodbové prostory dostatečně široké, jsou orientovány k severu.</w:t>
      </w:r>
    </w:p>
    <w:p>
      <w:pPr>
        <w:pStyle w:val="Normal"/>
        <w:jc w:val="both"/>
        <w:rPr/>
      </w:pPr>
      <w:r>
        <w:rPr/>
        <w:t xml:space="preserve">K 30. 9. 2024 měla škola 17 tříd s 333 žáky, z toho 6 žáků z Ukrajiny a 3 oddělení školní družiny s 89 žáky 1.– 4. post. ročníku. Z tohoto počtu je 158 žáků s jiným trvalým bydlištěm než Počátky. Žáků  s 1. stupněm podpůrných opatření ( PO ) bylo 12, s 2. st. PO bylo 44, s 3. st. PO bylo 11 žáků. Z toho byly na základě doporučení pedagogicko-psychologické poradny přiřazeny 9 žákům asistentky pedagoga. 7 žáků má individuální vzdělávací plán. Všem 67 žákům s PO byla věnována péče v potřebném rozsahu odbornými asistentkami, třídními učiteli a dalšími vyučujícími. Na prvním stupni mají všechny učitelky základní kurz SPU. </w:t>
      </w:r>
    </w:p>
    <w:p>
      <w:pPr>
        <w:pStyle w:val="Normal"/>
        <w:jc w:val="both"/>
        <w:rPr/>
      </w:pPr>
      <w:r>
        <w:rPr/>
        <w:tab/>
        <w:t>Zařízení mělo na začátku školního roku celkem 50 fyzických osob, z toho je 6                    ve školní kuchyni, 2 školníci, 4 uklizečky, 1 administrativní a hospodářská pracovnice,           2 vychovatelky a 26 pedagogických pracovníků, 1 asistentka pedagoga, která zároveň na část úvazku pracuje jako třetí vychovatelka a 8 asistentek pedagoga.</w:t>
      </w:r>
    </w:p>
    <w:p>
      <w:pPr>
        <w:pStyle w:val="Zkladntext3"/>
        <w:rPr/>
      </w:pPr>
      <w:r>
        <w:rPr/>
        <w:tab/>
        <w:tab/>
        <w:t>Naše škola má vytvořeny velmi dobré podmínky pro výchovně – vzdělávací činnost. Pracovní, provozní, materiálové i prostorové podmínky pro výuku a provoz školy jsou vyhovující. Zařízení je komplexem tří navzájem propojených, díky výtahům a plošinám bezbariérových, školních budov, kde se nacházejí veškeré učebny i školní kuchyně se školní jídelnou s kapacitou 120 míst na sezení. Školní jídelna vaří cca 705 obědů denně. Pro žáky asi 328 obědů = 95,1 % žáků, pro 51 zaměstnanců a asi 201 důchodců a cizích strávníků. K tomuto počtu přibude i cca 125 jídel (obědů a doplňkových jídel) do výdejny místní mateřské školky.</w:t>
      </w:r>
    </w:p>
    <w:p>
      <w:pPr>
        <w:pStyle w:val="Normal"/>
        <w:jc w:val="both"/>
        <w:rPr/>
      </w:pPr>
      <w:r>
        <w:rPr/>
        <w:tab/>
        <w:t>Pro výuku Tv a další sportovní činnosti máme k dispozici sportovní halu a  venkovní hřiště s umělým povrchem. Dále se využívá i malá tělocvična.</w:t>
      </w:r>
    </w:p>
    <w:p>
      <w:pPr>
        <w:pStyle w:val="Normal"/>
        <w:jc w:val="both"/>
        <w:rPr/>
      </w:pPr>
      <w:r>
        <w:rPr/>
        <w:tab/>
        <w:t xml:space="preserve">Škola má i odborné učebny. Praktickým činnostem slouží: cvičná kuchyně s moderním vybavením, zrekonstruovaná dřevodílna a kovodílna. Nově otevřená poslechová a čtenářská učebna pro I. stupeň, 2 učebny jazyků, chemie a fyzika, přírodopis, robotika, multimediální učebna, šicí a keramická dílna. K těmto učebnám patří i nové kabinety. Výchovní poradci využívají nově dvě pracoviště pro poradenství a k řešení vzniklých situací na škole. Všechny učebny jsou vybaveny interaktivní tabulí nebo dotykovou tabulí, případně velkoplošnou obrazovkou, dataprojektorem. Každá učebna je připojena na internet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Pro školní družinu máme zařízené tři učebny. Stará se o ně vedoucí vychovatelka            Bc. Naděžda Bouzková, vychovatelka Bc. Veronika Votrubová, DiS. a Ivana Navrátilová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is. Příspěvek  měsíční činí 120,-Kč na jednoho žáka. Pokud dítě dochází jen do ranní družiny, je poplatek 60,-Kč měsíčně. </w:t>
      </w:r>
    </w:p>
    <w:p>
      <w:pPr>
        <w:pStyle w:val="Normal"/>
        <w:jc w:val="both"/>
        <w:rPr/>
      </w:pPr>
      <w:r>
        <w:rPr/>
        <w:t xml:space="preserve"> </w:t>
      </w:r>
      <w:r>
        <w:rPr/>
        <w:t>Pro výuku výpočetní techniky, zeměpisu a výtvarné výchovy máme taktéž odpovídající třídy. Učebna výpočetní techniky na druhém stupni, která slouží i pro potřeby prvního stupně, má 27 kompletních pracovišť a jedno učitelské. Učebna chemie a fyziky disponuje rozvodem PB plynu a rozvodem bezpečného napětí, stejně jako kovodílna, kde žáci pracují s  elektrostavebnicemi. Pro práci se dřevem máme solidně vybavenou dřevodílnu. Dále má škola sklad učebnic a sešitů, sklad i půjčovnu lyžařského vybavení a místnost pro spisovnu.</w:t>
      </w:r>
    </w:p>
    <w:p>
      <w:pPr>
        <w:pStyle w:val="Normal"/>
        <w:jc w:val="both"/>
        <w:rPr/>
      </w:pPr>
      <w:r>
        <w:rPr/>
        <w:tab/>
        <w:t xml:space="preserve">V průběhu celého školního roku byly zájemcům o četbu nabízeny knihy ve dvou školních knihovnách s pravidelnou výpůjční dobou zvlášť pro první a druhý stupeň. Navíc jsme zavedli knihovnu s materiály v anglickém jazyce, kterou postupně vybavujeme nákupem nových knih přes projekt. </w:t>
      </w:r>
    </w:p>
    <w:p>
      <w:pPr>
        <w:pStyle w:val="Normal"/>
        <w:ind w:firstLine="708"/>
        <w:jc w:val="both"/>
        <w:rPr/>
      </w:pPr>
      <w:r>
        <w:rPr/>
        <w:t xml:space="preserve">Letošní rok jsme poprvé plně využili bezbariérovosti, protože k nám do 4. ročníku nastoupila žákyně na vozíčku s tělesným postižením. </w:t>
      </w:r>
    </w:p>
    <w:p>
      <w:pPr>
        <w:pStyle w:val="Normal"/>
        <w:ind w:firstLine="708"/>
        <w:jc w:val="both"/>
        <w:rPr/>
      </w:pPr>
      <w:r>
        <w:rPr/>
        <w:t>K chodu školy. Výuka začíná v 7.55 hod., mezi vyučovacími jednotkami jsou desetiminutové přestávky, hlavní je patnáctiminutová. Poslední vyučovací šestá hodina končí v 13.20 hod. Pouze u osmých a devátých ročníků se v úterý učí ještě odpoledne, a to od 14.00 do 14.45 hod. Důvodem úpravy přestávek byla snaha vyjít maximálně vstříc dojíždějícím dětem. Provoz školní družiny začíná ráno v 6.00 hod. a odpoledne končí v 16.05 hod. V budově školy je zároveň školní jídelna, zajišťující možnost stravování. Škola úzce spolupracuje s MěÚ Počátky, s PPP Jihlava (pracoviště Pelhřimov), s PPP České Budějovice (pracoviště Jindřichův Hradec), s SPC Jihlava, s SRPDŠ, s referátem školství OkÚ Pelhřimov, s krajským úřadem, dětským lékařem, mateřskou školou, ZUŠ, Nemocnicí Počátky s.r.o. a dalšími institucemi.</w:t>
      </w:r>
    </w:p>
    <w:p>
      <w:pPr>
        <w:pStyle w:val="Normal"/>
        <w:jc w:val="both"/>
        <w:rPr/>
      </w:pPr>
      <w:r>
        <w:rPr/>
        <w:tab/>
        <w:t xml:space="preserve">Celoškolní výbor SRPDŠ má 26 členů a z toho 18 třídních důvěrníků v čele s předsedkyní pí Michaelou Šimánkovou. Výše příspěvku činí 250,- Kč na každé dítě.  Významnou společenskou akcí SRPDŠ je z finančního hlediska společenský rodičovský ples a dětský karneval, spojený s předtančením žáků 9. tříd. </w:t>
      </w:r>
    </w:p>
    <w:p>
      <w:pPr>
        <w:pStyle w:val="TextBody"/>
        <w:jc w:val="both"/>
        <w:rPr/>
      </w:pPr>
      <w:r>
        <w:rPr/>
        <w:tab/>
        <w:t xml:space="preserve">Naše škola vnímá žáka jako osobnost a usiluje o jeho všestranný harmonický vývoj. Z tohoto důvodu nemůže být stranou skutečnostem, že u mládeže přibývá negativních jevů. Proto nabízíme besedy s odborníky a jiné, kterými se snažíme formovat osobnost žáka, jeho  primární prevenci v oblasti návykových látek. Cílem školy je vzájemná důvěra mezi žákem, školou a rodinou. </w:t>
      </w:r>
    </w:p>
    <w:p>
      <w:pPr>
        <w:pStyle w:val="TextBody"/>
        <w:ind w:firstLine="708"/>
        <w:jc w:val="both"/>
        <w:rPr/>
      </w:pPr>
      <w:r>
        <w:rPr/>
        <w:t xml:space="preserve">Během roku se uskutečnilo ve školní družině 17 projektových dnů a několik akcí i  na základní škole, např. preventivní besedy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firstLine="708"/>
      <w:outlineLvl w:val="1"/>
    </w:pPr>
    <w:rPr>
      <w:b/>
      <w:sz w:val="32"/>
      <w:szCs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s@pocatky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1:41:00Z</dcterms:created>
  <dc:creator>Základní škola</dc:creator>
  <dc:description/>
  <cp:keywords/>
  <dc:language>en-US</dc:language>
  <cp:lastModifiedBy>Jaroslav Blažíček</cp:lastModifiedBy>
  <cp:lastPrinted>2022-06-21T12:27:00Z</cp:lastPrinted>
  <dcterms:modified xsi:type="dcterms:W3CDTF">2025-06-26T09:09:00Z</dcterms:modified>
  <cp:revision>88</cp:revision>
  <dc:subject/>
  <dc:title>písm</dc:title>
</cp:coreProperties>
</file>