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720" w:firstLine="540"/>
        <w:rPr>
          <w:sz w:val="32"/>
        </w:rPr>
      </w:pPr>
      <w:r>
        <w:rPr>
          <w:sz w:val="32"/>
        </w:rPr>
        <w:t>Charakteristika ško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Přehledy učebních plánů, volitelné předměty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nepovinné předměty, zájmové útva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Rámcový popis personálního zabezpečení činnosti  školy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d)          Údaje o přijímacím řízení žáků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e)           Přehledné údaje o výsledcích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vzdělávání žáků – viz příloha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další údaje o žácí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prevenci soc. patologických jev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 xml:space="preserve">Údaje o DVP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Údaje o aktivitách šk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výsledcích inspekční činnosti provedené Českou školní inspekc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Základní údaje o hospodaření šk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Údaje o zapojení školy do rozvojových a mezinárodních program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zapojení školy do DV v rámci celoživotního uč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předložených a školou realizovaných projektech financovaných z cizích zdroj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spoluprá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Hodnocení a analýza za šk. rok 2015/2016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3:00Z</dcterms:created>
  <dc:creator>Základní škola</dc:creator>
  <dc:description/>
  <cp:keywords/>
  <dc:language>en-US</dc:language>
  <cp:lastModifiedBy>Ředitel</cp:lastModifiedBy>
  <cp:lastPrinted>2016-05-04T12:06:00Z</cp:lastPrinted>
  <dcterms:modified xsi:type="dcterms:W3CDTF">2016-05-04T10:06:00Z</dcterms:modified>
  <cp:revision>21</cp:revision>
  <dc:subject/>
  <dc:title>Obsah:</dc:title>
</cp:coreProperties>
</file>