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15 byl na naší škole 341 žák. V prvním pololetí bylo klasifikováno </w:t>
      </w:r>
      <w:r>
        <w:rPr>
          <w:b/>
        </w:rPr>
        <w:t>341</w:t>
      </w:r>
      <w:r>
        <w:rPr/>
        <w:t xml:space="preserve"> žáků </w:t>
      </w:r>
    </w:p>
    <w:p>
      <w:pPr>
        <w:pStyle w:val="TextBody"/>
        <w:rPr/>
      </w:pPr>
      <w:r>
        <w:rPr/>
        <w:t>( přistěhování, odstěhování ), z toho 212 žáků s vyznamenáním. Osm žáků obdrželo nedostatečné. Integrovaných žáků zdravotně postižených bylo 16, dvě děti se učily dle osnov IVP, upravujících vzdělávání žáků s LMP, z nich jedna žákyně měla asistenta pedagoga. Žáků zdravotně znevýhodněných bylo 29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2x      pochvala tř. učitele</w:t>
      </w:r>
    </w:p>
    <w:p>
      <w:pPr>
        <w:pStyle w:val="Normal"/>
        <w:rPr/>
      </w:pPr>
      <w:r>
        <w:rPr/>
        <w:tab/>
        <w:t xml:space="preserve"> 44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21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13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 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  3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</w:t>
      </w:r>
      <w:r>
        <w:rPr/>
        <w:t>0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i z klasifikace – 4 žáci (Tv, zdravotní postižení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klasifikováno </w:t>
      </w:r>
      <w:r>
        <w:rPr>
          <w:b/>
        </w:rPr>
        <w:t>343</w:t>
      </w:r>
      <w:r>
        <w:rPr>
          <w:b/>
          <w:bCs/>
        </w:rPr>
        <w:t xml:space="preserve"> žá</w:t>
      </w:r>
      <w:r>
        <w:rPr/>
        <w:t>ků. Neprospělo 6 žáků. Z nich vykonaly opravnou zkoušku 3 děti s následujícím výsledkem. Dva žáci postupují do vyššího ročníku, opravné zkoušky zvládli, jeden žáček opravné zkoušky neudělal a na žádost rodičů opakuje první ročník.  Tři žáci vyšli ze školy s větším počtem nedostatečných, z toho dva žáci z osmého ročníku. Jedna žákyně přechází na praktickou školu do Jindřichova Hradce.  207 žáků prospělo s vyznamenáním. Žáků zdravotně postižených bylo 17, dvě děti se učily dle osnov IVP, žáků zdravotně znevýhodněných bylo 30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47x    pochvala tř. učitele </w:t>
      </w:r>
    </w:p>
    <w:p>
      <w:pPr>
        <w:pStyle w:val="Normal"/>
        <w:rPr/>
      </w:pPr>
      <w:r>
        <w:rPr/>
        <w:tab/>
        <w:t xml:space="preserve">  52x     napomenutí tř. učitele</w:t>
      </w:r>
    </w:p>
    <w:p>
      <w:pPr>
        <w:pStyle w:val="Normal"/>
        <w:rPr/>
      </w:pPr>
      <w:r>
        <w:rPr/>
        <w:tab/>
        <w:t xml:space="preserve">  29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 </w:t>
      </w:r>
      <w:r>
        <w:rPr/>
        <w:t>5x     pochvala ředitele školy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1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3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 0x    třetí stupeň z chování</w:t>
      </w:r>
    </w:p>
    <w:p>
      <w:pPr>
        <w:pStyle w:val="Normal"/>
        <w:rPr/>
      </w:pPr>
      <w:r>
        <w:rPr/>
        <w:t>Uvolněni z klasifikace –2  žáci (Tv, zdravotní postižení), neklasifikována z Tv jedna žákyn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58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tj. 122 dětí a lyžařský výcvik pro 7. ročník, tj. 38 d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Ředitel</cp:lastModifiedBy>
  <cp:lastPrinted>2010-08-31T11:04:00Z</cp:lastPrinted>
  <dcterms:modified xsi:type="dcterms:W3CDTF">2016-09-02T06:20:00Z</dcterms:modified>
  <cp:revision>44</cp:revision>
  <dc:subject/>
  <dc:title>písm</dc:title>
</cp:coreProperties>
</file>