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prevenci soc.patologických jevů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e školním roce 2015/2016 jsme se v oblasti prevence sociálně patologických jevů zaměřili především na problematiku kyberšikany, ale i na stále přetrvávající problematiku nefunkčních rodin.  Pedagogové absolvovali přednášku pana doktora Martínka, a to na téma šikana a kyberšikana. Téma kyberšikany je pravidelně zařazováno v hodinách výchovy ke zdraví, v hodinách občanské výchovy a ve třídnických hodinách. Přetrvávajícím negativním jevem je vandalismus mladistvých a zvyšující se agresivita.  Pokud se takové  chování u  žáků  objeví,  okamžitě přestupky řešíme.  V letošním školním roce byl upraven školní řád, zejména byly poměrně přesně definovány kázeňské  postihy ( napomenutí, důtky, atd.). I  nadále  úzce spolupracujeme s odborem sociální péče při MÚ Pelhřimov a Jihlava, s PPP |Pelhřimov, s Policií ČR.  Pro žáky 8. ročníků  jsou zařazovány celodenní kurzy s pracovníky Českého červeného kříž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šichni pedagogičtí pracovníci jsou seznámeni s MPP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9:00Z</dcterms:created>
  <dc:creator>Ředitel</dc:creator>
  <dc:description/>
  <cp:keywords/>
  <dc:language>en-US</dc:language>
  <cp:lastModifiedBy>Ředitel</cp:lastModifiedBy>
  <dcterms:modified xsi:type="dcterms:W3CDTF">2016-07-01T09:05:00Z</dcterms:modified>
  <cp:revision>5</cp:revision>
  <dc:subject/>
  <dc:title/>
</cp:coreProperties>
</file>