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ísm.f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Údaje o prevenci soc.patologických jevů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Ve školním roce 2008/2009 jsme se zaměřili zejména na problém záškoláctví, užívání návykových látek, šikany a vandalismu.</w:t>
      </w:r>
    </w:p>
    <w:p>
      <w:pPr>
        <w:pStyle w:val="Normal"/>
        <w:ind w:left="426" w:hanging="0"/>
        <w:jc w:val="both"/>
        <w:rPr/>
      </w:pPr>
      <w:r>
        <w:rPr/>
        <w:t>Výše zmíněná témata byla zařazována v hodinách výchovy ke zdraví ( případně v hodinách rodinné výchovy). Vedou se diskuse se žáky, žáci mají k dispozici různé propagační materiály týkající se prevence sociálně patologických jevů, využíváme i materiály audiovizuální.</w:t>
      </w:r>
    </w:p>
    <w:p>
      <w:pPr>
        <w:pStyle w:val="Normal"/>
        <w:ind w:left="426" w:hanging="0"/>
        <w:jc w:val="both"/>
        <w:rPr/>
      </w:pPr>
      <w:r>
        <w:rPr/>
        <w:t>Řešili jsme problematiku sprejerství. V hodinách výtvarné výchovy jsme zařadili projekt Grafiti (diskuse na téma umění ulice, vkus, kýč, vandalismus, případná realizace vkusných návrhů), tento projekt zařazujeme i  v následujícím školním roce.</w:t>
      </w:r>
    </w:p>
    <w:p>
      <w:pPr>
        <w:pStyle w:val="Normal"/>
        <w:ind w:left="426" w:hanging="0"/>
        <w:jc w:val="both"/>
        <w:rPr/>
      </w:pPr>
      <w:r>
        <w:rPr/>
        <w:t xml:space="preserve">Konkrétní případy žáků s rizikovým chováním řešíme vždy ve spolupráci s rodiči, jsme v kontaktu s okresní pedagogicko- psychologickolu poradnou, dále spolupracujeme s místním oddělením Policie ČR. </w:t>
      </w:r>
    </w:p>
    <w:p>
      <w:pPr>
        <w:pStyle w:val="Normal"/>
        <w:ind w:left="426" w:hanging="0"/>
        <w:jc w:val="both"/>
        <w:rPr/>
      </w:pPr>
      <w:r>
        <w:rPr/>
        <w:t>Problém záškoláctví, případně časté absence, se vyskytl u žáků z nefunkčních rodin. V těchto případech kontaktujeme příslušné pracovníky odboru sociální péče.</w:t>
      </w:r>
    </w:p>
    <w:p>
      <w:pPr>
        <w:pStyle w:val="Normal"/>
        <w:ind w:left="426" w:hanging="0"/>
        <w:jc w:val="both"/>
        <w:rPr/>
      </w:pPr>
      <w:r>
        <w:rPr/>
        <w:t xml:space="preserve">Všichni pedagogičtí pracovníci jsou seznámeni s MP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zxx" w:eastAsia="zh-C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08:07:00Z</dcterms:created>
  <dc:creator/>
  <dc:description/>
  <cp:keywords/>
  <dc:language>en-US</dc:language>
  <cp:lastModifiedBy>Základní škola</cp:lastModifiedBy>
  <cp:lastPrinted>2009-09-09T14:22:00Z</cp:lastPrinted>
  <dcterms:modified xsi:type="dcterms:W3CDTF">2009-09-09T12:24:00Z</dcterms:modified>
  <cp:revision>5</cp:revision>
  <dc:subject/>
  <dc:title/>
</cp:coreProperties>
</file>