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realizovaných projektech financovaných z cizích zdrojů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školním roce jsme zapojeni do projektu  „ Obědy pro děti“. Cílem tohoto projektu je pomoci dětem, které se ocitly v situaci, že jejich rodiče si nemohou dovolit zaplatit jim obědy ve školní jídelně. Tento projekt zajišťuje obecně prospěšná společnost s názvem WOMEN FOR WOMEN, Praha 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Ředitel</cp:lastModifiedBy>
  <cp:lastPrinted>2016-07-20T12:39:00Z</cp:lastPrinted>
  <dcterms:modified xsi:type="dcterms:W3CDTF">2016-07-20T10:40:00Z</dcterms:modified>
  <cp:revision>6</cp:revision>
  <dc:subject/>
  <dc:title>písm</dc:title>
</cp:coreProperties>
</file>