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 .k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zapojení školy do rozvojových a mezinárodních programů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V tomto školním roce jsme obdrželi dotaci na podporu výuky plavání v základních školách. Dále jsme začali čerpat z programu OP VVV „Podpora škol – šablony pro MŠ a ZŠ prostředky, které se použily na zkvalitnění výchovně vzdělávacího procesu. Zároveň jsme odeslali již dvě monitorovací zprávy k tomuto projektu.</w:t>
      </w:r>
    </w:p>
    <w:p>
      <w:pPr>
        <w:pStyle w:val="Normal"/>
        <w:ind w:left="180" w:hanging="0"/>
        <w:rPr/>
      </w:pPr>
      <w:r>
        <w:rPr/>
        <w:t>Dále jsme obdrželi dotaci z kraje Vysočina na přestavbu toalety pro postižené. Dva kolegové se zapojili do projektu „Čerstvý vítr z hor“, který se týká využití evropských peněz na badatelskou činnost v přírodovědných předmětech.</w:t>
      </w:r>
    </w:p>
    <w:p>
      <w:pPr>
        <w:pStyle w:val="Normal"/>
        <w:ind w:left="180" w:hanging="0"/>
        <w:rPr/>
      </w:pPr>
      <w:r>
        <w:rPr/>
        <w:t xml:space="preserve">1. stupeň ZŠ je zapojen v projektu „Ovoce do škol“ a celá škola v projektu „Školní mléko“.     </w:t>
      </w:r>
    </w:p>
    <w:p>
      <w:pPr>
        <w:pStyle w:val="Normal"/>
        <w:ind w:left="180" w:hanging="0"/>
        <w:rPr/>
      </w:pPr>
      <w:r>
        <w:rPr/>
        <w:t xml:space="preserve">Oba tyto projekty jsou pozitivně vnímány. Velká většina dětí je v nich aktivně zapojena. 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13:00Z</dcterms:created>
  <dc:creator>Základní škola</dc:creator>
  <dc:description/>
  <cp:keywords/>
  <dc:language>en-US</dc:language>
  <cp:lastModifiedBy>Ředitel</cp:lastModifiedBy>
  <cp:lastPrinted>2013-07-04T10:30:00Z</cp:lastPrinted>
  <dcterms:modified xsi:type="dcterms:W3CDTF">2018-07-03T06:08:00Z</dcterms:modified>
  <cp:revision>16</cp:revision>
  <dc:subject/>
  <dc:title>písm </dc:title>
</cp:coreProperties>
</file>