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ísm.l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Údaje o zapojení školy do dalšího vzdělávání v rámci celoživotního učení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Mgr. Janáková Michaela absolvovala kurz anglického jazyka úrovně C1.Mgr. Broukalová Eva a Ing. Janů Marie pokračovaly v  kurzu anglického jazyka úrovně C1 rozšiřujícím.. </w:t>
      </w:r>
    </w:p>
    <w:p>
      <w:pPr>
        <w:pStyle w:val="Normal"/>
        <w:ind w:left="360" w:hanging="0"/>
        <w:rPr/>
      </w:pPr>
      <w:r>
        <w:rPr/>
        <w:t xml:space="preserve">Dále všichni pedagogové absolvovali na půdě školy kurz čtenářské gramotnosti nebo kurz matematické gramotnosti. Kromě toho všichni prošli kurzem o inkluzi. Dále proběhly v ZŠ krátkodobé kurzy k upevnění znalostí práce s počítačem a všichni zaměstnanci prošli opět školením první pomoci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29:00Z</dcterms:created>
  <dc:creator>Základní škola</dc:creator>
  <dc:description/>
  <cp:keywords/>
  <dc:language>en-US</dc:language>
  <cp:lastModifiedBy>Ředitel</cp:lastModifiedBy>
  <cp:lastPrinted>2013-07-04T11:09:00Z</cp:lastPrinted>
  <dcterms:modified xsi:type="dcterms:W3CDTF">2018-07-03T06:13:00Z</dcterms:modified>
  <cp:revision>14</cp:revision>
  <dc:subject/>
  <dc:title>písm</dc:title>
</cp:coreProperties>
</file>