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center"/>
        <w:rPr/>
      </w:pPr>
      <w:r>
        <w:rPr/>
        <w:t>písm. o)</w:t>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Heading1"/>
        <w:ind w:left="708" w:firstLine="708"/>
        <w:jc w:val="center"/>
        <w:rPr/>
      </w:pPr>
      <w:r>
        <w:rPr/>
        <w:t>Zhodnocení  a  analýza školního roku 2017/2018</w:t>
      </w:r>
    </w:p>
    <w:p>
      <w:pPr>
        <w:pStyle w:val="Normal"/>
        <w:rPr/>
      </w:pPr>
      <w:r>
        <w:rPr/>
        <w:tab/>
      </w:r>
    </w:p>
    <w:p>
      <w:pPr>
        <w:pStyle w:val="Normal"/>
        <w:rPr/>
      </w:pPr>
      <w:r>
        <w:rPr/>
      </w:r>
    </w:p>
    <w:p>
      <w:pPr>
        <w:pStyle w:val="Normal"/>
        <w:numPr>
          <w:ilvl w:val="0"/>
          <w:numId w:val="2"/>
        </w:numPr>
        <w:rPr>
          <w:u w:val="single"/>
        </w:rPr>
      </w:pPr>
      <w:r>
        <w:rPr>
          <w:u w:val="single"/>
        </w:rPr>
        <w:t>Právní subjektivita</w:t>
      </w:r>
    </w:p>
    <w:p>
      <w:pPr>
        <w:pStyle w:val="Normal"/>
        <w:ind w:left="1065" w:hanging="0"/>
        <w:rPr/>
      </w:pPr>
      <w:r>
        <w:rPr/>
        <w:t xml:space="preserve">Od 1.1.2003  jsme  příspěvkovou organizací. </w:t>
      </w:r>
    </w:p>
    <w:p>
      <w:pPr>
        <w:pStyle w:val="Normal"/>
        <w:ind w:left="1065" w:hanging="0"/>
        <w:rPr/>
      </w:pPr>
      <w:r>
        <w:rPr/>
        <w:t>Od 1.12. 2005 jsme se stali čtvrtletními plátci daně z přidané hodnoty.</w:t>
      </w:r>
    </w:p>
    <w:p>
      <w:pPr>
        <w:pStyle w:val="Normal"/>
        <w:ind w:left="1065" w:hanging="0"/>
        <w:rPr/>
      </w:pPr>
      <w:r>
        <w:rPr/>
      </w:r>
    </w:p>
    <w:p>
      <w:pPr>
        <w:pStyle w:val="Normal"/>
        <w:numPr>
          <w:ilvl w:val="0"/>
          <w:numId w:val="2"/>
        </w:numPr>
        <w:rPr>
          <w:u w:val="single"/>
        </w:rPr>
      </w:pPr>
      <w:r>
        <w:rPr>
          <w:u w:val="single"/>
        </w:rPr>
        <w:t>Kvalita výchovně vzdělávacího procesu</w:t>
      </w:r>
    </w:p>
    <w:p>
      <w:pPr>
        <w:pStyle w:val="Normal"/>
        <w:ind w:left="1134" w:hanging="1134"/>
        <w:jc w:val="both"/>
        <w:rPr/>
      </w:pPr>
      <w:r>
        <w:rPr/>
        <w:t xml:space="preserve">                 </w:t>
      </w:r>
      <w:r>
        <w:rPr/>
        <w:t xml:space="preserve">V tomto školním roce byla provedeno 10 hospitací na II. stupni a 7 hospitací na I. stupni. Zástupce i já jsme se zaměřili na strukturu obsahu vyučovacích jednotek. Na druhém stupni jsem zjistil, že struktura hodin  byla dodržena, ale metody výuky převažují klasické. Proto se v příštím roce zaměříme na širší vzdělávání pedagogů v této oblasti. Na I. stupni </w:t>
      </w:r>
      <w:r>
        <w:rPr>
          <w:rFonts w:eastAsia="Calibri"/>
          <w:lang w:eastAsia="en-US"/>
        </w:rPr>
        <w:t xml:space="preserve">byly prováděny hospitace bez upozornění vyučujícího před vyučováním. Byly zaměřeny především na kvalitu výchovně vzdělávajícího procesu při vyučování matematiky. Důraz byl pak kladen jak na soulad, tak na výstupy s ŠVP naší školy. V procesu nebyly shledány žádné závažné nedostatky. Mimo provedených sedmi hospitací byla průběžně kontrolována třídní dokumentace a elektronická evidence a vysvědčení u firmy DM software nutné pro povinnou školní matriku. </w:t>
      </w:r>
      <w:r>
        <w:rPr/>
        <w:t>Samozřejmostí je pohospitační pohovor a seznámení s závěry. V průběhu školního roku jsme také sledovali včasnost nástupu vyučujících do vyučovacího procesu. Nezjistili jsme žádný velký nedostatek. Drobná zpoždění jsme si vysvětlili. Jinak jsme pravidelně kontrolovali se zástupcem vedení plnění  plánů, žákovské knížky, vyplňování vysvědčení, třídní záznamy o dětech. S výchovnou poradkyní jsem konzultoval náplně asistentek pro práci s dětmi s SPU. Pro zatraktivnění výuky jsme zakoupili další dotykovou tabuli, kterou umístíme do učebny II. stupně společně s počítačem.  Pátý ročník prošel testem Kalibro v matematice, českém jazyce, anglickém jazyce a v přírodovědném základu. Ve všech oblastech byly výsledky  na průměrné úrovni. Výsledky mezi třídami však byly rozdílné. Třída 5.B byla ve všech oblastech lepší, což mne překvapilo vzhledem ke složení obou tříd. Příslušné třídní učitelky byly samozřejmě s tímto hodnocením seznámeny a byly vyvozeny, po důkladném rozboru, závěry pro zlepšení. Dále byli žáci devátých tříd testováni z matematiky, českého jazyka a z výpočetní techniky. Jednalo se o celoplošné testování žáků napříč republikou. Výsledky byly uspokojivé. Při práci nad rámec výuky s integrovanými dětmi jsme využili praxe dvanácti odborných asistentek z řad pedagogů obou stupňů. Také jsme pokračovali ve výuce 2 dětí podle osnov zpracovaných dle přílohy RVP ZV upravující vzdělávání žáků s LMP a myslím, že tento problém byl zvládnut. Hlavně díky práci asistentek pedagoga. V chování a studijních výsledcích je tento rok průměrný. Neprospěli 3 žáci a to jeden bude opakovat z důvodu většího počtu nedostatečných, dva dělali opravnou zkoušku vždy z jednoho předmětu. Po opravných zkouškách oba žáci  postupují do vyššího ročníku. Vyznamenaných je na konci školního roku 186 = 58,8 %. Z chování neobdržel žádný žák na konci druhého pololetí sníženou známku, druhý stupeň a  třetí stupeň byl udělen pouze v pololetí.. Nejčastější byly tyto přestupky – zapomínání, nedbalý přístup, lhaní,drzost, hrubost, záškoláctví, vulgarita, kouření. Pozorujeme stále vysokou absenci. Za první pololetí to bylo průměrně 33,1 hodin na žáka a za druhé pololetí dokonce 42 hodin na žáka. Celkem se jednalo o 23 744 omluvených hodin. Neomluvených bylo 8. Někteří rodiče se nezajímají o průběh studia jejich dítěte, vázne komunikace mezi nimi a školou, problémy se řeší až v konečném stavu, chybí prevence. Proto i studijní výsledky nejsou plně uspokojivé. Jsem rád za fungování kroužků při škole. Zvláště vyzdvihuji kroužek  přírodovědný. Paní kolegyně s žáky tohoto kroužku dosahuje pravidelně krásné úspěchy na krajské úrovni.</w:t>
      </w:r>
    </w:p>
    <w:p>
      <w:pPr>
        <w:pStyle w:val="Normal"/>
        <w:rPr/>
      </w:pPr>
      <w:r>
        <w:rPr/>
      </w:r>
    </w:p>
    <w:p>
      <w:pPr>
        <w:pStyle w:val="Normal"/>
        <w:rPr/>
      </w:pPr>
      <w:r>
        <w:rPr/>
      </w:r>
    </w:p>
    <w:p>
      <w:pPr>
        <w:pStyle w:val="Normal"/>
        <w:numPr>
          <w:ilvl w:val="0"/>
          <w:numId w:val="2"/>
        </w:numPr>
        <w:jc w:val="both"/>
        <w:rPr>
          <w:u w:val="single"/>
        </w:rPr>
      </w:pPr>
      <w:r>
        <w:rPr>
          <w:u w:val="single"/>
        </w:rPr>
        <w:t>Personální politika a aktivity k udržení k stavu žactva</w:t>
      </w:r>
    </w:p>
    <w:p>
      <w:pPr>
        <w:pStyle w:val="Normal"/>
        <w:ind w:left="1065" w:hanging="0"/>
        <w:jc w:val="both"/>
        <w:rPr/>
      </w:pPr>
      <w:r>
        <w:rPr/>
        <w:t>Opět se otevřelo třetí oddělení školní družiny, které vedla kolegyně s částečným pracovním úvazkem. Navíc mohla vykonávat ještě asistentku pedagoga u chlapce ve druhé třídě. Další asistentka se přijala na plný úvazek pro práci s dítětem, které přešlo na naší školu do 6. ročníku. V průběhu roku se podařilo zajistit i třetí asistentku , která pracovala na zkrácený úvazek s žákem pátého ročníku. Školní družina se personálně také zajistila a mohu konstatovat, že nová vedoucí vychovatelka i řadové vychovatelky pracují svědomitě. Ve školní kuchyni vypomáhala pracovnice na DPP, dále na DPP pracovaly dle potřeby vychovatelky školní družiny i jedna  kolegyně při záskoku za nemoc ve škole. Tato kolegyně se potom vrátila z MD dříve a nastoupila do první třídy. Nahradila tak paní učitelku, která odešla na mateřskou dovolenou. Dále na dohodu pracoval ve škole správce počítačové sítě. V novém školním roce budeme otevírat 2 třídy prvního ročníku, ikdyž málo početné, a tak nemusíme drasticky řešit personální politiku pedagogů. I letos jsme dělali akce pro udržení a získání nových žáků. Tradičně Dny otevřených dveří, veřejná vystoupení, prezentace i projektové dny.</w:t>
      </w:r>
    </w:p>
    <w:p>
      <w:pPr>
        <w:pStyle w:val="Normal"/>
        <w:ind w:left="1065" w:hanging="0"/>
        <w:jc w:val="both"/>
        <w:rPr/>
      </w:pPr>
      <w:r>
        <w:rPr/>
      </w:r>
    </w:p>
    <w:p>
      <w:pPr>
        <w:pStyle w:val="Normal"/>
        <w:ind w:left="1065" w:hanging="0"/>
        <w:jc w:val="both"/>
        <w:rPr/>
      </w:pPr>
      <w:r>
        <w:rPr/>
      </w:r>
    </w:p>
    <w:p>
      <w:pPr>
        <w:pStyle w:val="Normal"/>
        <w:ind w:left="1065" w:hanging="0"/>
        <w:rPr/>
      </w:pPr>
      <w:r>
        <w:rPr/>
      </w:r>
    </w:p>
    <w:p>
      <w:pPr>
        <w:pStyle w:val="Normal"/>
        <w:ind w:left="1065" w:hanging="0"/>
        <w:rPr/>
      </w:pPr>
      <w:r>
        <w:rPr/>
      </w:r>
    </w:p>
    <w:p>
      <w:pPr>
        <w:pStyle w:val="Normal"/>
        <w:numPr>
          <w:ilvl w:val="0"/>
          <w:numId w:val="2"/>
        </w:numPr>
        <w:rPr>
          <w:u w:val="single"/>
        </w:rPr>
      </w:pPr>
      <w:r>
        <w:rPr>
          <w:u w:val="single"/>
        </w:rPr>
        <w:t>Stavební úpravy</w:t>
      </w:r>
    </w:p>
    <w:p>
      <w:pPr>
        <w:pStyle w:val="TextBodyIndent"/>
        <w:jc w:val="both"/>
        <w:rPr/>
      </w:pPr>
      <w:r>
        <w:rPr/>
        <w:t xml:space="preserve">V letošním školním roce se podařilo docílit těchto oprav. Rekonstruovala se kompletně podlaha učebny č. 1- školní družina. Nakoupila se ze šablon dotyková tabule, která přijde do učebny č. 33 po rekontrukci topného tělesa. Dále se předělala toaleta pro případné tělesně postižené v přízemí II. stupně. Opravil se kazetový strop v učebně č. 24 na I. stupni. Předělalo se osvětlení tří učeben na budově č. 361 a dodržel se tak požadavek hygieny kvůli osvícení učeben. Hlavním úkolem, který se podařilo zajistit, bylo vymalování dvou chodeb a výměny radiátorů na budově č. 387. Dále se koupil nový nábytek do třídy č. 22 a vybavila se venkovní učebna.  </w:t>
      </w:r>
    </w:p>
    <w:p>
      <w:pPr>
        <w:pStyle w:val="TextBodyIndent"/>
        <w:jc w:val="both"/>
        <w:rPr/>
      </w:pPr>
      <w:r>
        <w:rPr/>
      </w:r>
    </w:p>
    <w:p>
      <w:pPr>
        <w:pStyle w:val="Normal"/>
        <w:numPr>
          <w:ilvl w:val="0"/>
          <w:numId w:val="2"/>
        </w:numPr>
        <w:rPr>
          <w:u w:val="single"/>
        </w:rPr>
      </w:pPr>
      <w:r>
        <w:rPr>
          <w:u w:val="single"/>
        </w:rPr>
        <w:t>Ostatní</w:t>
      </w:r>
    </w:p>
    <w:p>
      <w:pPr>
        <w:pStyle w:val="Normal"/>
        <w:ind w:left="1065" w:hanging="0"/>
        <w:jc w:val="both"/>
        <w:rPr/>
      </w:pPr>
      <w:r>
        <w:rPr/>
        <w:t>Provedené kontroly ve školním roce:</w:t>
      </w:r>
    </w:p>
    <w:p>
      <w:pPr>
        <w:pStyle w:val="Normal"/>
        <w:ind w:left="1065" w:hanging="0"/>
        <w:jc w:val="both"/>
        <w:rPr/>
      </w:pPr>
      <w:r>
        <w:rPr/>
        <w:t>31.8. 2017 – veřejnosprávní kontrola, prověření hospodaření a účetnictví za období leden – červen 2017. Při kontrole nebyly shledány nedostatky.</w:t>
      </w:r>
    </w:p>
    <w:p>
      <w:pPr>
        <w:pStyle w:val="Normal"/>
        <w:ind w:left="1065" w:hanging="0"/>
        <w:jc w:val="both"/>
        <w:rPr/>
      </w:pPr>
      <w:r>
        <w:rPr/>
        <w:t xml:space="preserve"> </w:t>
      </w:r>
      <w:r>
        <w:rPr/>
        <w:t>15.9. 2017 – OSSZ Pelhřimov– kontrola plnění povinností v nemocenském pojištění, v oblasti pojistného, v důchodovém pojištění – bez závad</w:t>
      </w:r>
    </w:p>
    <w:p>
      <w:pPr>
        <w:pStyle w:val="Normal"/>
        <w:ind w:left="1065" w:hanging="0"/>
        <w:jc w:val="both"/>
        <w:rPr/>
      </w:pPr>
      <w:r>
        <w:rPr/>
        <w:t xml:space="preserve"> </w:t>
      </w:r>
      <w:r>
        <w:rPr/>
        <w:t>6.2. 2018 – Státní veterinární správa Jihlava – kontrola provozovny stravovacích služeb- bez závad</w:t>
      </w:r>
    </w:p>
    <w:p>
      <w:pPr>
        <w:pStyle w:val="Normal"/>
        <w:ind w:left="1065" w:hanging="0"/>
        <w:jc w:val="both"/>
        <w:rPr/>
      </w:pPr>
      <w:r>
        <w:rPr/>
        <w:t>22.2. 2018 – Krajská hygienická stanice kraje Vysočina, pracoviště Pelhřimov –plnění povinností stanovených zákonem č. 258/2000 Sb. o ochraně veřejného zdraví, Nařízení vlády č. 361/2007 Sb. atd. – bez závad</w:t>
      </w:r>
    </w:p>
    <w:p>
      <w:pPr>
        <w:pStyle w:val="Normal"/>
        <w:ind w:left="1065" w:hanging="0"/>
        <w:jc w:val="both"/>
        <w:rPr/>
      </w:pPr>
      <w:r>
        <w:rPr/>
        <w:t xml:space="preserve"> </w:t>
      </w:r>
    </w:p>
    <w:p>
      <w:pPr>
        <w:pStyle w:val="Normal"/>
        <w:ind w:left="1065" w:hanging="0"/>
        <w:jc w:val="both"/>
        <w:rPr/>
      </w:pPr>
      <w:r>
        <w:rPr/>
      </w:r>
    </w:p>
    <w:p>
      <w:pPr>
        <w:pStyle w:val="Normal"/>
        <w:ind w:left="1065" w:hanging="0"/>
        <w:jc w:val="both"/>
        <w:rPr/>
      </w:pPr>
      <w:r>
        <w:rPr/>
        <w:t>Závěry z provedených kontrol jsou uloženy u ředitele školy.</w:t>
      </w:r>
    </w:p>
    <w:p>
      <w:pPr>
        <w:pStyle w:val="Normal"/>
        <w:jc w:val="both"/>
        <w:rPr/>
      </w:pPr>
      <w:r>
        <w:rPr/>
      </w:r>
    </w:p>
    <w:p>
      <w:pPr>
        <w:pStyle w:val="Normal"/>
        <w:ind w:left="1065" w:hanging="0"/>
        <w:jc w:val="both"/>
        <w:rPr/>
      </w:pPr>
      <w:r>
        <w:rPr/>
        <w:t xml:space="preserve">V průběhu celého roku byla prováděna kontrolní činnost v oblasti požární ochrany – zapsáno v knize požárů, a v oblasti BOZP. V červnu 2018 byl proveden cvičný požární poplach. </w:t>
      </w:r>
    </w:p>
    <w:p>
      <w:pPr>
        <w:pStyle w:val="Normal"/>
        <w:ind w:left="1065" w:hanging="0"/>
        <w:jc w:val="both"/>
        <w:rPr/>
      </w:pPr>
      <w:r>
        <w:rPr/>
        <w:t>Spolupráce se zřizovatelem, potažmo se starostou, radou Města Počátek, atd. probíhala standardně, bez větších problémů. Součinnost s   ekonomickým oddělením městského úřadu probíhá dle potřeby.</w:t>
      </w:r>
    </w:p>
    <w:p>
      <w:pPr>
        <w:pStyle w:val="Normal"/>
        <w:ind w:left="1065" w:hanging="0"/>
        <w:jc w:val="both"/>
        <w:rPr/>
      </w:pPr>
      <w:r>
        <w:rPr/>
        <w:t xml:space="preserve">Spolupráce s krajem i další vzdělávání pedagogů není optimální. Vše se nedá řešit telefonicky a doprava je časově náročná, spoje minimální. Snahou zůstává dělat co nejvíce akcí na půdě školy. </w:t>
      </w:r>
    </w:p>
    <w:p>
      <w:pPr>
        <w:pStyle w:val="Normal"/>
        <w:ind w:left="1065" w:hanging="0"/>
        <w:rPr/>
      </w:pPr>
      <w:r>
        <w:rPr/>
      </w:r>
    </w:p>
    <w:p>
      <w:pPr>
        <w:pStyle w:val="Normal"/>
        <w:ind w:left="1065" w:hanging="0"/>
        <w:rPr/>
      </w:pPr>
      <w:r>
        <w:rPr/>
      </w:r>
    </w:p>
    <w:p>
      <w:pPr>
        <w:pStyle w:val="Normal"/>
        <w:ind w:firstLine="708"/>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firstLine="708"/>
      <w:outlineLvl w:val="0"/>
    </w:pPr>
    <w:rPr>
      <w:b/>
      <w:bCs/>
      <w:u w:val="single"/>
    </w:rPr>
  </w:style>
  <w:style w:type="character" w:styleId="WW8Num1z0">
    <w:name w:val="WW8Num1z0"/>
    <w:qFormat/>
    <w:rPr/>
  </w:style>
  <w:style w:type="character" w:styleId="WW8Num2z0">
    <w:name w:val="WW8Num2z0"/>
    <w:qFormat/>
    <w:rPr>
      <w:b w:val="false"/>
      <w:u w:val="non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5"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0:43:00Z</dcterms:created>
  <dc:creator>Základní škola</dc:creator>
  <dc:description/>
  <cp:keywords/>
  <dc:language>en-US</dc:language>
  <cp:lastModifiedBy>Ředitel</cp:lastModifiedBy>
  <cp:lastPrinted>2015-08-19T13:01:00Z</cp:lastPrinted>
  <dcterms:modified xsi:type="dcterms:W3CDTF">2018-08-31T10:04:00Z</dcterms:modified>
  <cp:revision>90</cp:revision>
  <dc:subject/>
  <dc:title>Zhodnocení  a  analýza školního roku 2000/2001</dc:title>
</cp:coreProperties>
</file>