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 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ákladní údaje o hospodaření školy za rok 201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šechny údaje, týkající se hospodaření, jsou obsaženy v samostatné zprávě o hospodaření. Tato zpráva je možná k nahlédnutí u ředitele ZŠ. Zároveň byla předložena a schválena školskou radou a je k dispozici  i zřizovat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7:00Z</dcterms:created>
  <dc:creator>Základní škola</dc:creator>
  <dc:description/>
  <cp:keywords/>
  <dc:language>en-US</dc:language>
  <cp:lastModifiedBy>Ředitel</cp:lastModifiedBy>
  <cp:lastPrinted>2017-07-04T12:49:00Z</cp:lastPrinted>
  <dcterms:modified xsi:type="dcterms:W3CDTF">2018-07-03T05:53:00Z</dcterms:modified>
  <cp:revision>17</cp:revision>
  <dc:subject/>
  <dc:title>písm</dc:title>
</cp:coreProperties>
</file>