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07" w:leader="none"/>
        </w:tabs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P Ř Í L O H Y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firstLine="708"/>
        <w:rPr/>
      </w:pPr>
      <w:r>
        <w:rPr/>
        <w:t>Obsah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</w:t>
      </w:r>
      <w:r>
        <w:rPr/>
        <w:t>-  doklad některých našich úspěchů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</w:t>
      </w:r>
      <w:r>
        <w:rPr/>
        <w:t>-  souhrnná statistika tříd pro I. a II. pololetí šk. roku 2015/2016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6:37:00Z</dcterms:created>
  <dc:creator>Základní škola</dc:creator>
  <dc:description/>
  <cp:keywords/>
  <dc:language>en-US</dc:language>
  <cp:lastModifiedBy>Ředitel</cp:lastModifiedBy>
  <cp:lastPrinted>2013-07-04T11:33:00Z</cp:lastPrinted>
  <dcterms:modified xsi:type="dcterms:W3CDTF">2016-07-21T10:21:00Z</dcterms:modified>
  <cp:revision>10</cp:revision>
  <dc:subject/>
  <dc:title>P Ř Í L O H Y</dc:title>
</cp:coreProperties>
</file>