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ind w:left="1416" w:firstLine="708"/>
        <w:rPr/>
      </w:pPr>
      <w:r>
        <w:rPr/>
        <w:t>Další údaje o žácích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 30.9.2017 bylo na naší škole </w:t>
      </w:r>
      <w:r>
        <w:rPr>
          <w:b/>
        </w:rPr>
        <w:t>316</w:t>
      </w:r>
      <w:r>
        <w:rPr/>
        <w:t xml:space="preserve"> žáků. V prvním pololetí bylo klasifikováno </w:t>
      </w:r>
      <w:r>
        <w:rPr>
          <w:b/>
        </w:rPr>
        <w:t>317</w:t>
      </w:r>
      <w:r>
        <w:rPr/>
        <w:t xml:space="preserve"> žáků </w:t>
      </w:r>
    </w:p>
    <w:p>
      <w:pPr>
        <w:pStyle w:val="TextBody"/>
        <w:rPr/>
      </w:pPr>
      <w:r>
        <w:rPr/>
        <w:t>( přistěhování, odstěhování ), z toho 203 žáků s vyznamenáním. Sedm žáků obdrželo nedostatečné. Integrovaní žáci zdravotně postižení byli 2, dvě děti se učily dle osnov IVP, upravujících vzdělávání žáků s LMP. Žáků zdravotně znevýhodněných bylo 18. S podpůrným opatřením 1. stupně byli 4 žáci, 2. stupně 12 žáků, 3. stupeň měli 2 žáci a 4. stupeň jeden žák.</w:t>
      </w:r>
    </w:p>
    <w:p>
      <w:pPr>
        <w:pStyle w:val="Normal"/>
        <w:rPr/>
      </w:pPr>
      <w:r>
        <w:rPr/>
        <w:t xml:space="preserve">Dále bylo uděleno za obě čtvrtletí: 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0x      pochvala tř. učitele</w:t>
      </w:r>
    </w:p>
    <w:p>
      <w:pPr>
        <w:pStyle w:val="Normal"/>
        <w:rPr/>
      </w:pPr>
      <w:r>
        <w:rPr/>
        <w:tab/>
        <w:t xml:space="preserve"> 26x</w:t>
        <w:tab/>
        <w:t xml:space="preserve"> napomenutí tř. učitele</w:t>
      </w:r>
    </w:p>
    <w:p>
      <w:pPr>
        <w:pStyle w:val="Normal"/>
        <w:rPr/>
      </w:pPr>
      <w:r>
        <w:rPr/>
        <w:tab/>
        <w:t xml:space="preserve"> 10x</w:t>
        <w:tab/>
        <w:t xml:space="preserve"> důtka tř. učitele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  </w:t>
      </w:r>
      <w:r>
        <w:rPr/>
        <w:t xml:space="preserve">5x </w:t>
        <w:tab/>
        <w:t xml:space="preserve"> ředitelská důtka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 xml:space="preserve">   0x       pochvala ředitele školy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</w:t>
      </w:r>
      <w:r>
        <w:rPr/>
        <w:tab/>
        <w:t xml:space="preserve">   4x       druhý stupeň z 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  </w:t>
      </w:r>
      <w:r>
        <w:rPr/>
        <w:t>1x       třetí stupeň z 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Uvolněni z klasifikace – 3 žáci (Tv, zdravotní postižení)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/>
        <w:t xml:space="preserve">Na konci roku bylo klasifikováno </w:t>
      </w:r>
      <w:r>
        <w:rPr>
          <w:b/>
        </w:rPr>
        <w:t>314</w:t>
      </w:r>
      <w:r>
        <w:rPr>
          <w:b/>
          <w:bCs/>
        </w:rPr>
        <w:t xml:space="preserve"> </w:t>
      </w:r>
      <w:r>
        <w:rPr>
          <w:bCs/>
        </w:rPr>
        <w:t>žá</w:t>
      </w:r>
      <w:r>
        <w:rPr/>
        <w:t>ků. Neprospěli 3 žáci. Opravné zkoušky udělali a postoupili tak do vyššího ročníku dva žáci, třetí žák opravné zkoušky nedělal, protože dostal více nedostatečných. 186 žáků prospělo s vyznamenáním. Žák zdravotně postižený byl 1, zdravotně znevýhodněných 17, s podpůrnými opatřeními 1. stupně bylo 6  a  dětí s 2. stupněm podpůrných opatření bylo 15. Dále s 3. stupněm 2 žáci a s 4. stupněm jeden žák.</w:t>
      </w:r>
    </w:p>
    <w:p>
      <w:pPr>
        <w:pStyle w:val="Normal"/>
        <w:rPr/>
      </w:pPr>
      <w:r>
        <w:rPr/>
        <w:t xml:space="preserve">Dále bylo uděleno: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74x    pochvala tř. učitele </w:t>
      </w:r>
    </w:p>
    <w:p>
      <w:pPr>
        <w:pStyle w:val="Normal"/>
        <w:rPr/>
      </w:pPr>
      <w:r>
        <w:rPr/>
        <w:tab/>
        <w:t xml:space="preserve">  24x     napomenutí tř. učitele</w:t>
      </w:r>
    </w:p>
    <w:p>
      <w:pPr>
        <w:pStyle w:val="Normal"/>
        <w:rPr/>
      </w:pPr>
      <w:r>
        <w:rPr/>
        <w:tab/>
        <w:t xml:space="preserve">  22x</w:t>
        <w:tab/>
        <w:t xml:space="preserve"> důtka tř. učitele</w:t>
      </w:r>
    </w:p>
    <w:p>
      <w:pPr>
        <w:pStyle w:val="Normal"/>
        <w:rPr/>
      </w:pPr>
      <w:r>
        <w:rPr/>
        <w:t xml:space="preserve">                </w:t>
      </w:r>
      <w:r>
        <w:rPr/>
        <w:t>0x     pochvala ředitele školy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8x  </w:t>
        <w:tab/>
        <w:t xml:space="preserve"> ředitelská důtka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0x   </w:t>
        <w:tab/>
        <w:t xml:space="preserve"> druhý stupeň z chování</w:t>
      </w:r>
    </w:p>
    <w:p>
      <w:pPr>
        <w:pStyle w:val="Normal"/>
        <w:rPr/>
      </w:pPr>
      <w:r>
        <w:rPr/>
        <w:tab/>
        <w:t xml:space="preserve">    0x    třetí stupeň z chování</w:t>
      </w:r>
    </w:p>
    <w:p>
      <w:pPr>
        <w:pStyle w:val="Normal"/>
        <w:rPr/>
      </w:pPr>
      <w:r>
        <w:rPr/>
        <w:t>Uvolněni z klasifikace – 4  žáci (Tv, zdravotní postižení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jíždějících žáků bylo 122 a to z okresů Pelhřimov, Jihlava  a  Jindřichův Hrad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tomto školním roce proběhl plavecký výcvik pro 1. – 4. ročník , tj. 119 dětí a lyžařský výcvik pro 7. ročník, tj. 34 dě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drobné  přehledy a klasifikace jednotlivých tříd,  statistické údaje jsou uvedeny v příloze této z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8:00Z</dcterms:created>
  <dc:creator>Základní škola</dc:creator>
  <dc:description/>
  <cp:keywords/>
  <dc:language>en-US</dc:language>
  <cp:lastModifiedBy>Ředitel</cp:lastModifiedBy>
  <cp:lastPrinted>2010-08-31T11:04:00Z</cp:lastPrinted>
  <dcterms:modified xsi:type="dcterms:W3CDTF">2018-06-29T10:24:00Z</dcterms:modified>
  <cp:revision>52</cp:revision>
  <dc:subject/>
  <dc:title>písm</dc:title>
</cp:coreProperties>
</file>