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ísm.f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Údaje o prevenci soc.patologických jevů</w:t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Ve školním roce 2013/2014 jsme se v oblasti prevence sociálně patologických jevů zaměřili především na problematiku kyberšikany. Proběhla velmi přínosná přednáška pana doktora Martínka z Pedagogicko – psychologické poradny v Pelhřimově.  O této problematice byli informováni i rodiče žáků, a to prostřednictvím třídních schůzek.  Tato témata byla zařazena v hodinách výchovy ke zdraví, v hodinách občanské výchovy a ve třídnických hodinách. Dalším negativním jevem je vandalismus mladistvých a zvyšující se agresivita.  Pokud se takové chování u žáků objeví,  okamžitě přestupky řešíme. Vzhledem k těmto výše uvedeným problémům úzce spolupracujeme s odborem sociální péče při MÚ Pelhřimov a Jihlava, s PPP |Pelhřimov, s Policií ČR, pravidelně byly zařazovány celodenní kurzy s pracovníky Českého červeného kříže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šichni pedagogičtí pracovníci jsou seznámeni s MPP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17:00Z</dcterms:created>
  <dc:creator>Sborovna2</dc:creator>
  <dc:description/>
  <cp:keywords/>
  <dc:language>en-US</dc:language>
  <cp:lastModifiedBy>PC-20</cp:lastModifiedBy>
  <dcterms:modified xsi:type="dcterms:W3CDTF">2014-06-18T08:17:00Z</dcterms:modified>
  <cp:revision>2</cp:revision>
  <dc:subject/>
  <dc:title>ÚDAJE O PREVENCI SOC</dc:title>
</cp:coreProperties>
</file>