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ísm .k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8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Údaje o zapojení školy do rozvojových a mezinárodních programů</w:t>
      </w:r>
    </w:p>
    <w:p>
      <w:pPr>
        <w:pStyle w:val="Normal"/>
        <w:ind w:left="18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18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V tomto školním roce absolvovalo 6 učitelů ( Mgr. Koukalová Lenka, Mgr. Bednářová Iveta, Mgr. Broukalová Eva, Mgr. Šteflová Miroslava, Mgr. Broukal Tomáš a Vopravilová Blanka)  projekt z výzvy č. 56 s názvem „ Počátky do světa za poznáním “,registrační číslo CZ.1.07/1.1.00/56.1363, realizovaného v rámci OP VK. Cílem byl 14 denní intenzivní kurz anglického jazyka ve Velké Británii, konkrétně ve městě Worhting. Všichni zúčastnění hodnotili kurz velmi pozitivně . Dále proběhlo závěrečné vyúčtování projektu s názvem „Dotkněme se budoucnosti“, reg.č. CZ.1.07/1.3.00/51.0018. </w:t>
      </w:r>
    </w:p>
    <w:p>
      <w:pPr>
        <w:pStyle w:val="Normal"/>
        <w:ind w:left="180" w:hanging="0"/>
        <w:rPr/>
      </w:pPr>
      <w:r>
        <w:rPr/>
        <w:t xml:space="preserve">Získali jsme také finance na projekt „Podpora polytechnické výchovy na ZŠ“ ,vyhlášeného krajem Vysočina. Zmiňované peníze jsme použili na nákup nářadí a stavebnic do školních dílen. </w:t>
      </w:r>
    </w:p>
    <w:p>
      <w:pPr>
        <w:pStyle w:val="Normal"/>
        <w:ind w:left="180" w:hanging="0"/>
        <w:rPr/>
      </w:pPr>
      <w:r>
        <w:rPr/>
        <w:t xml:space="preserve">1. stupeň ZŠ je zapojen v projektu „Ovoce do škol“ a celá škola v projektu „Školní mléko“.     </w:t>
      </w:r>
    </w:p>
    <w:p>
      <w:pPr>
        <w:pStyle w:val="Normal"/>
        <w:ind w:left="180" w:hanging="0"/>
        <w:rPr/>
      </w:pPr>
      <w:r>
        <w:rPr/>
        <w:t xml:space="preserve">Oba tyto projekty jsou pozitivně vnímány. Velká většina dětí je v nich aktivně zapojena. </w:t>
      </w:r>
    </w:p>
    <w:p>
      <w:pPr>
        <w:pStyle w:val="Normal"/>
        <w:ind w:left="18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8:13:00Z</dcterms:created>
  <dc:creator>Základní škola</dc:creator>
  <dc:description/>
  <cp:keywords/>
  <dc:language>en-US</dc:language>
  <cp:lastModifiedBy>Ředitel</cp:lastModifiedBy>
  <cp:lastPrinted>2013-07-04T10:30:00Z</cp:lastPrinted>
  <dcterms:modified xsi:type="dcterms:W3CDTF">2016-07-20T10:18:00Z</dcterms:modified>
  <cp:revision>14</cp:revision>
  <dc:subject/>
  <dc:title>písm </dc:title>
</cp:coreProperties>
</file>