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Dana Kuklová, místopředseda p. Radek Šindelář a členové Mgr. Roman Šohaj, Mgr. Karel Štefl, pí . Monika Svobodová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15 měla škola 16 tříd s 341 žákem a 3 oddělení školní družiny s 95 žáky 1.– 5. post. ročníku. Z tohoto počtu je 158  žáků s jiným trvalým bydlištěm než Počátky. Žáků  se specifickými poruchami učení, kteří mají doporučení OPPP  pro integraci do speciálních tříd, bylo  k tomuto datu celkem 16, jedna žákyně se vyučovala podle programu ŠVP pro děti s lehkým mentálním postižením. Této žákyni byla přiřazena asistentka pedagoga. Žákům byla věnována péče v potřebném rozsahu odbornými asistentkami SPU, třídními učiteli a dalšími vyučujícími. Na prvním stupni mají, kromě jedné učitelky, všechny ostatní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39 fyzických osob, z toho je 6</w:t>
      </w:r>
    </w:p>
    <w:p>
      <w:pPr>
        <w:pStyle w:val="Normal"/>
        <w:jc w:val="both"/>
        <w:rPr/>
      </w:pPr>
      <w:r>
        <w:rPr/>
        <w:t xml:space="preserve">ve školní kuchyni, 2 školníci, 4 uklizečky, 1 administrativní a hospodářská pracovnice, </w:t>
      </w:r>
    </w:p>
    <w:p>
      <w:pPr>
        <w:pStyle w:val="Normal"/>
        <w:jc w:val="both"/>
        <w:rPr/>
      </w:pPr>
      <w:r>
        <w:rPr/>
        <w:t xml:space="preserve">3 vychovatelky a 22 pedagogických pracovníků, 1 asistentka pedagoga. </w:t>
      </w:r>
    </w:p>
    <w:p>
      <w:pPr>
        <w:pStyle w:val="Zkladntext3"/>
        <w:rPr/>
      </w:pPr>
      <w:r>
        <w:rPr/>
        <w:tab/>
        <w:tab/>
        <w:t xml:space="preserve">Naše škola má vytvořeny velmi dobré podmínky pro výchovně – vzdělávací činnost. Pracovní, provozní, materiálové i prostorové podmínky pro výuku a provoz školy jsou plně vyhovující. Zařízení je komplexem  tří navzájem propojených školních budov, kde se nacházejí veškeré učebny i školní kuchyně se školní jídelnou s kapacitou 120 míst. </w:t>
      </w:r>
    </w:p>
    <w:p>
      <w:pPr>
        <w:pStyle w:val="Normal"/>
        <w:jc w:val="both"/>
        <w:rPr/>
      </w:pPr>
      <w:r>
        <w:rPr/>
        <w:t>Školní jídelna vaří cca 499 obědů. Pro žáky asi 316 obědů = 93 % žáků, pro 39 zaměstnanců</w:t>
      </w:r>
    </w:p>
    <w:p>
      <w:pPr>
        <w:pStyle w:val="Normal"/>
        <w:jc w:val="both"/>
        <w:rPr/>
      </w:pPr>
      <w:r>
        <w:rPr/>
        <w:t>a asi 183 důchodců a cizích strávníků ( zaměstnanci se celkového počtu neuvádějí ). Kromě toho nově připravuje cca 100 jídel (obědů a doplňkových jídel) do výdejny místní mateřské školky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>Škola má dostatek učeben i odborných učeben. Praktickým činnostem slouží:cvičná kuchyně s moderním vybavením, krejčovská dílna , dřevodílna a kovodílna. Plně se používá poslechová učebna hudební výchovy a deset tříd je vybaveno interaktivní tabulí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dvě učebny a jednu provizorní, o které se stará vedoucí vychovatelka Mgr. Kamila Randlíková, vychovatelka Bc. Petra Křížová a Martina Voharčíková. Pro výuku chemie, fyziky, výpočetní techniky, zeměpisu, výtvarné výchovy  a cizího jazyka máme taktéž odpovídající třídy. Učebna výpočetní techniky na druhém stupni má 16 kompletních pracovišť a jedno učitelské. Učebna výpočetní techniky na prvním stupni má 17 pracovišť a jedno učitelské. Učebna Ch – F disponuje rozvodem PB plynu a rozvodem bezpečného napětí, stejně jako kovodílna, kde žáci pracují s  elektrostavebnicemi.  Dále má škola sklad učebnic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 s pravidelnou výpůjční dobou zvlášť pro první a druhý stupeň. </w:t>
      </w:r>
    </w:p>
    <w:p>
      <w:pPr>
        <w:pStyle w:val="Normal"/>
        <w:jc w:val="both"/>
        <w:rPr/>
      </w:pPr>
      <w:r>
        <w:rPr/>
        <w:t xml:space="preserve">Po otevření nového městského infocentra s knihovnou děti využívají hlavně tuto nabídku, </w:t>
      </w:r>
    </w:p>
    <w:p>
      <w:pPr>
        <w:pStyle w:val="Normal"/>
        <w:jc w:val="both"/>
        <w:rPr/>
      </w:pPr>
      <w:r>
        <w:rPr/>
        <w:t>a proto dochází ke snižování počtu zápůjček ve škole.</w:t>
      </w:r>
    </w:p>
    <w:p>
      <w:pPr>
        <w:pStyle w:val="Normal"/>
        <w:jc w:val="both"/>
        <w:rPr/>
      </w:pPr>
      <w:r>
        <w:rPr/>
        <w:t xml:space="preserve">Výuka začíná v 7.55 hod., mezi vyučovacími jednotkami jsou desetiminutové přestávky, hlavní  je patnáctiminutová. Poslední vyučovací šestá hodina končí v 13.20 hod. Pouze </w:t>
      </w:r>
    </w:p>
    <w:p>
      <w:pPr>
        <w:pStyle w:val="Normal"/>
        <w:jc w:val="both"/>
        <w:rPr/>
      </w:pPr>
      <w:r>
        <w:rPr/>
        <w:t>u osmých a devátých ročníků se v úterý učí ještě odpoledne, a to od 14.00 do 14.45 hod.     Důvodem úpravy přestávek byla snaha vyjít maximálně vstříc dojíždějícím dětem. Provoz školní družiny začíná v 6.30 hod. s odpoledním provozem do 16.00 hod. denně. V budově školy je zároveň školní jídelna, zajišťující možnost stravování. Škola úzce spolupracuje s MěÚ Počátky, s PPP Pelhřimov, s SPC Jihlava, s SRPDŠ, s referátem školství OkÚ Pelhřimov, s krajským úřadem, dětskou lékařkou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>Celoškolní výbor SRPDŠ má 22 členů a z toho 16 třídních důvěrníků v čele s předsedkyní pí Martinou Voharčíkovou, kterou na podzim vystřídala paní Šimánková Michaela. Výše příspěvku činí stále 150,- Kč na každé dítě.  Významnou společenskou akcí SRPDŠ je z finančního hlediska společenský rodičovský ples a dětský karneval, spojený s předtančením žáků 9. tříd. Obě akce se konaly v Sokolovně v Počátkách. SRPDŠ tak díky výdělku mohlo finančně podporovat mnohé akce školy (lyžařský kurz, knižní odměny,školní výlety 9. roč. a další ).</w:t>
      </w:r>
    </w:p>
    <w:p>
      <w:pPr>
        <w:pStyle w:val="TextBody"/>
        <w:jc w:val="both"/>
        <w:rPr/>
      </w:pPr>
      <w:r>
        <w:rPr/>
        <w:tab/>
        <w:t>Naše škola vnímá žáka jako osobnost a usiluje o jeho všestranný harmonický vývoj. Z tohoto důvodu  nemůže být stranou skutečnostem, že u mládeže přibývá negativních jevů. Proto nabízíme dostatek aktivit pro jejich volný čas, primární prevenci v oblasti návykových látek, besedy s odborníky. Cílem školy je  vzájemná důvěra mezi žákem, školou a rodinou.</w:t>
      </w:r>
    </w:p>
    <w:p>
      <w:pPr>
        <w:pStyle w:val="Normal"/>
        <w:jc w:val="both"/>
        <w:rPr/>
      </w:pPr>
      <w:r>
        <w:rPr/>
        <w:t>Pro rodičovskou veřejnost  se koná slavnostní zahájení školního roku, celoškolní a třídní schůzky, konzultační odpoledne, Dny otevřených dveří. Letos proběhlo i žákovské divadelní představení. Zmíněná akce sklidila velký úspěch. Pro starší spoluobčany připravili naši žáci kulturní vystoupení v Nemocnici Počátky. Také je vhodné zmínit rozvíjející se družbu se školou na Slovensku ( ZŠ Lokca ). Oproti tomu spolupráce se švýcarskou školou v Konolfingenu se dále nerozvíjí. (Zůstává na úrovni zdvořilostních dopisů.)</w:t>
      </w:r>
    </w:p>
    <w:p>
      <w:pPr>
        <w:pStyle w:val="Normal"/>
        <w:jc w:val="both"/>
        <w:rPr/>
      </w:pPr>
      <w:r>
        <w:rPr/>
        <w:tab/>
        <w:t xml:space="preserve">Veřejnost je informována nejen žáky s akcemi školy, ale i prostřednictvím článků v místním zpravodaji,  ve vývěsních skříňkách, na webových stránkách školy atd. </w:t>
      </w:r>
    </w:p>
    <w:p>
      <w:pPr>
        <w:pStyle w:val="Normal"/>
        <w:jc w:val="both"/>
        <w:rPr/>
      </w:pPr>
      <w:r>
        <w:rPr/>
        <w:tab/>
        <w:t>Dále spolupracujeme s místním Muzeem města Počátky, hasiči, Policií ČR, Agrodružstvem a dalšími organiz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14-06-30T11:18:00Z</cp:lastPrinted>
  <dcterms:modified xsi:type="dcterms:W3CDTF">2016-05-04T13:28:00Z</dcterms:modified>
  <cp:revision>40</cp:revision>
  <dc:subject/>
  <dc:title>písm</dc:title>
</cp:coreProperties>
</file>