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f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prevenci soc.patologických jevů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e školním roce 2012/2013 jsme se v oblasti prevence sociálně patologických jevů zaměřili především na užívání návykových látek (zejména problematika kouření), dále na problém prodeje návykových látek (alkohol, cigarety) osobám mladším 18-ti let. Tato témata byla zařazena v hodinách výchovy ke zdraví. Dalším negativním jevem je častá absence některých žáků, vandalismus mladistvých a zvyšující se agresivita. V rámci prevence byly tyto otázky zařazeny do třídnických hodin, do komunikace s rodiči, případně s jinými zákonnými zástupci. Aktuální je i problematika nebezpečí různých sociálních sítí na internetu, kdy děti komunikují touto formou i s lidmi, které neznají. I v tomto případě jsme apelovali formou rodičovských schůzek na rodiče. Vzhledem k těmto výše uvedeným problémům úzce spolupracujeme s odborem sociální péče při MÚ Pelhřimov a Jihlava, s PPP |Pelhřimov, s Policií ČR, pravidelně byly zařazovány celodenní kurzy s pracovníky Českého červeného kříže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šichni pedagogičtí pracovníci jsou seznámeni s M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34:00Z</dcterms:created>
  <dc:creator>Sborovna2</dc:creator>
  <dc:description/>
  <cp:keywords/>
  <dc:language>en-US</dc:language>
  <cp:lastModifiedBy>Ředitel</cp:lastModifiedBy>
  <dcterms:modified xsi:type="dcterms:W3CDTF">2013-07-02T13:57:00Z</dcterms:modified>
  <cp:revision>3</cp:revision>
  <dc:subject/>
  <dc:title>ÚDAJE O PREVENCI SOC</dc:title>
</cp:coreProperties>
</file>