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f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prevenci soc.patologických jevů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e školním roce 2011/2012 jsme se v oblasti prevence sociálně patologických jevů zaměřili především na  problematiku  šikany a agresivity mladistvých, dále na nevhodný vliv počítačových her a nebezpečí sociálních sítí v rámci počítačové komunikace mládeže. </w:t>
      </w:r>
    </w:p>
    <w:p>
      <w:pPr>
        <w:pStyle w:val="Normal"/>
        <w:spacing w:lineRule="auto" w:line="360"/>
        <w:rPr/>
      </w:pPr>
      <w:r>
        <w:rPr/>
        <w:t xml:space="preserve">Žáci 8.a 9. ročníků byli seznámeni s výukovým materiálem Seznam se bezpečně, DVD vydané pod záštitou MŠMT ČR  V  hodinách výchovy  ke zdraví byla opět zařazena témata zaměřená na problematiku návykových látek.  Využíváme různé propagační materiály týkající se této problematiky. </w:t>
      </w:r>
    </w:p>
    <w:p>
      <w:pPr>
        <w:pStyle w:val="Normal"/>
        <w:spacing w:lineRule="auto" w:line="360"/>
        <w:rPr/>
      </w:pPr>
      <w:r>
        <w:rPr/>
        <w:t xml:space="preserve">Vzhledem k tomu, že stoupá počet dětí, jež jsou v péči Orgánu sociálně-právní ochrany dětí, i nadále se snažíme  výrazně spolupracovat s konkrétními sociálními pracovnicemi.  </w:t>
      </w:r>
    </w:p>
    <w:p>
      <w:pPr>
        <w:pStyle w:val="Normal"/>
        <w:spacing w:lineRule="auto" w:line="360"/>
        <w:rPr/>
      </w:pPr>
      <w:r>
        <w:rPr/>
        <w:t>Dále spolupracujeme s pedagogicko – psychologickou poradnou, s Policií ČR, pravidelně zařazujeme celodenní kurzy s pracovníky Českého červeného kříž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šichni pedagogičtí pracovníci jsou seznámeni s MP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9:34:00Z</dcterms:created>
  <dc:creator>Sborovna2</dc:creator>
  <dc:description/>
  <cp:keywords/>
  <dc:language>en-US</dc:language>
  <cp:lastModifiedBy>-</cp:lastModifiedBy>
  <dcterms:modified xsi:type="dcterms:W3CDTF">2013-01-11T12:38:00Z</dcterms:modified>
  <cp:revision>5</cp:revision>
  <dc:subject/>
  <dc:title>ÚDAJE O PREVENCI SOC</dc:title>
</cp:coreProperties>
</file>